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895</wp:posOffset>
                </wp:positionH>
                <wp:positionV relativeFrom="paragraph">
                  <wp:posOffset>-97790</wp:posOffset>
                </wp:positionV>
                <wp:extent cx="6172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7.7pt" to="482.1pt,-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3067" w:dyaOrig="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37pt" filled="f" o:ole="">
            <v:imagedata r:id="rId3" o:title=""/>
          </v:shape>
          <o:OLEObject Type="Embed" ProgID="" ShapeID="ole_rId2" DrawAspect="Content" ObjectID="_6077260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51705</wp:posOffset>
                </wp:positionH>
                <wp:positionV relativeFrom="paragraph">
                  <wp:posOffset>130810</wp:posOffset>
                </wp:positionV>
                <wp:extent cx="13716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10.3pt;mso-position-vertical-relative:text;margin-left:3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6172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05pt" to="482.1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323205</wp:posOffset>
            </wp:positionH>
            <wp:positionV relativeFrom="paragraph">
              <wp:posOffset>112395</wp:posOffset>
            </wp:positionV>
            <wp:extent cx="727075" cy="6483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2 2189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ЕОБРАЗОВАТЕЛИ ИЗМЕРИТЕЛЬНЫЕ</w:t>
      </w:r>
    </w:p>
    <w:p>
      <w:pPr>
        <w:pStyle w:val="Heading8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МНОГОФУНКЦИОНАЛЬНЫЕ СН3020</w:t>
      </w:r>
    </w:p>
    <w:p>
      <w:pPr>
        <w:pStyle w:val="Heading8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ика поверки</w:t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949.001 МП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160" w:firstLine="7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8895</wp:posOffset>
                </wp:positionH>
                <wp:positionV relativeFrom="paragraph">
                  <wp:posOffset>22225</wp:posOffset>
                </wp:positionV>
                <wp:extent cx="6172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75pt" to="482.1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6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ОО  предприятие «ЗИП-Научприбор»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Россия, 350072, г. Краснодар, ул. Московская,5                   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Тел. (861)252-33-83, 252-32-20 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E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en-US"/>
        </w:rPr>
        <w:t>mail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@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ru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Тел./факс (861)252-33-83, 252-32-92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http</w:t>
      </w:r>
      <w:r>
        <w:rPr>
          <w:rFonts w:cs="Arial" w:ascii="Arial" w:hAnsi="Arial"/>
          <w:i/>
          <w:sz w:val="24"/>
          <w:szCs w:val="24"/>
        </w:rPr>
        <w:t>://</w:t>
      </w:r>
      <w:r>
        <w:rPr>
          <w:rFonts w:cs="Arial" w:ascii="Arial" w:hAnsi="Arial"/>
          <w:i/>
          <w:sz w:val="24"/>
          <w:szCs w:val="24"/>
          <w:lang w:val="en-US"/>
        </w:rPr>
        <w:t>www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ru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8895</wp:posOffset>
                </wp:positionH>
                <wp:positionV relativeFrom="paragraph">
                  <wp:posOffset>36195</wp:posOffset>
                </wp:positionV>
                <wp:extent cx="61722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85pt" to="482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</w:t>
      </w:r>
      <w:r>
        <w:br w:type="page"/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Arial" w:ascii="Arial" w:hAnsi="Arial"/>
          <w:sz w:val="24"/>
          <w:szCs w:val="24"/>
        </w:rPr>
        <w:t xml:space="preserve">Настоящая методика поверки (далее – МП) устанавливает методы и средства первичной и периодических поверок преобразователей измерительных много функциональных СН3020 (далее – преобразователь СН3020). </w:t>
      </w:r>
    </w:p>
    <w:p>
      <w:pPr>
        <w:pStyle w:val="TextBody"/>
        <w:rPr/>
      </w:pPr>
      <w:r>
        <w:rPr/>
        <w:t>Поверка преобразователей СН3020 проводится органами Государственной метрологической службы или аккредитованными метрологическими службами юридических лиц.</w:t>
      </w:r>
    </w:p>
    <w:p>
      <w:pPr>
        <w:pStyle w:val="TextBody"/>
        <w:rPr/>
      </w:pPr>
      <w:r>
        <w:rPr/>
        <w:t>Межповерочный интервал – 4 года.</w:t>
      </w:r>
    </w:p>
    <w:p>
      <w:pPr>
        <w:pStyle w:val="TextBody"/>
        <w:rPr>
          <w:b/>
          <w:b/>
        </w:rPr>
      </w:pPr>
      <w:r>
        <w:rPr>
          <w:b/>
        </w:rPr>
        <w:t>1 Операции поверки</w:t>
      </w:r>
    </w:p>
    <w:p>
      <w:pPr>
        <w:pStyle w:val="TextBody"/>
        <w:ind w:hanging="0"/>
        <w:rPr/>
      </w:pPr>
      <w:r>
        <w:rPr/>
        <w:tab/>
        <w:t>1.1 Операции, проводимые при поверке преобразователей СН3020, приведены в таблице 1.</w:t>
      </w:r>
    </w:p>
    <w:p>
      <w:pPr>
        <w:pStyle w:val="TextBody"/>
        <w:ind w:hanging="0"/>
        <w:rPr/>
      </w:pPr>
      <w:r>
        <w:rPr/>
        <w:t>Таблица 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753"/>
        <w:gridCol w:w="175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Наименование операц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Номер пункта МП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Вид поверки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первичная повер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периодическая повер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1 Внешний осмо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6.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2 Опроб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6.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3 Определение основной приведенной погрешности измерения напряжений, токов, мощностей и част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6.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Оформление результатов пове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  <w:t xml:space="preserve">1.2 При получении отрицательного результата поверки по какому либо параметру поверка прекращается, а преобразователь СН3020 считается не пригодным к применению. </w:t>
      </w:r>
    </w:p>
    <w:p>
      <w:pPr>
        <w:pStyle w:val="TextBody"/>
        <w:rPr>
          <w:b/>
          <w:b/>
        </w:rPr>
      </w:pPr>
      <w:r>
        <w:rPr>
          <w:b/>
        </w:rPr>
        <w:t>2 Средства поверки.</w:t>
      </w:r>
    </w:p>
    <w:p>
      <w:pPr>
        <w:pStyle w:val="TextBody"/>
        <w:rPr/>
      </w:pPr>
      <w:r>
        <w:rPr/>
        <w:t xml:space="preserve">2.1 Перечень средств, применяемых при поверке преобразователей СН3020, приведен в таблице 2. </w:t>
      </w:r>
    </w:p>
    <w:p>
      <w:pPr>
        <w:pStyle w:val="TextBody"/>
        <w:rPr/>
      </w:pPr>
      <w:r>
        <w:rPr/>
        <w:t>Допускается использовать другие средства поверки с характеристиками, удовлетворяющими требованиям, указанным в таблице 2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Таблица 2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Номер пункта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МП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Наименование и тип основного или вспомогательного средства поверки; обозначение нормативного документа, регламентирующего технические требования, метрологические и основ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технические характеристики средства повер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6.2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6.3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Калибратор переменного тока «Ресурс-К2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2953-005-53718944-0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йствующее значение силы тока 1мА – 1,5 А или 5 мА – 7,5 А. Действующее значение фазного напряжения 0,577 В – 83,088 В.</w:t>
            </w:r>
          </w:p>
          <w:p>
            <w:pPr>
              <w:pStyle w:val="TextBody"/>
              <w:ind w:hanging="0"/>
              <w:rPr/>
            </w:pPr>
            <w:r>
              <w:rPr/>
              <w:t>Действующее значение междуфазного напряжения 1 В – 144 В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едел основной погрешности для токов и напряжений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(0,05 + 0,0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%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значения мощностей (фиктивных мощностей)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1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каждой фазы)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4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трех фаз)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Предел основной погрешности для мощносте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(0,1 + 0,0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%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Частотомер Ч3-85/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измерения периодов 7 нс – 7000 с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ходное напряжений 30 мВ – 15 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огрешность опорного генератора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</w:rPr>
              <w:t>-7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Источник питания постоянного тока Б5-45А  3.233.0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Предел установки выходного напряжения 0–50 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 установки выходного тока 0-0,5 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4. ПЭВМ </w:t>
            </w:r>
            <w:r>
              <w:rPr>
                <w:rFonts w:cs="Arial" w:ascii="Arial" w:hAnsi="Arial"/>
                <w:sz w:val="24"/>
                <w:lang w:val="en-US"/>
              </w:rPr>
              <w:t>IBM</w:t>
            </w:r>
            <w:r>
              <w:rPr>
                <w:rFonts w:cs="Arial" w:ascii="Arial" w:hAnsi="Arial"/>
                <w:sz w:val="24"/>
              </w:rPr>
              <w:t>-совместимая</w:t>
            </w:r>
          </w:p>
          <w:p>
            <w:pPr>
              <w:pStyle w:val="TextBody"/>
              <w:ind w:hanging="0"/>
              <w:rPr/>
            </w:pPr>
            <w:r>
              <w:rPr/>
              <w:t xml:space="preserve">Операционная система - </w:t>
            </w:r>
            <w:r>
              <w:rPr>
                <w:lang w:val="en-GB"/>
              </w:rPr>
              <w:t>WindowsXP</w:t>
            </w:r>
            <w:r>
              <w:rPr/>
              <w:t xml:space="preserve">, процессор – </w:t>
            </w:r>
            <w:r>
              <w:rPr>
                <w:lang w:val="en-US"/>
              </w:rPr>
              <w:t>Pentium</w:t>
            </w:r>
            <w:r>
              <w:rPr/>
              <w:t xml:space="preserve"> 233 и выше; память -128 </w:t>
            </w:r>
            <w:r>
              <w:rPr>
                <w:lang w:val="en-US"/>
              </w:rPr>
              <w:t>MB</w:t>
            </w:r>
            <w:r>
              <w:rPr/>
              <w:t xml:space="preserve"> и выше, порт </w:t>
            </w:r>
            <w:r>
              <w:rPr>
                <w:lang w:val="en-US"/>
              </w:rPr>
              <w:t>USB</w:t>
            </w:r>
            <w:r>
              <w:rPr/>
              <w:t xml:space="preserve">, наличие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Адаптер</w:t>
            </w:r>
            <w:r>
              <w:rPr>
                <w:lang w:val="en-US"/>
              </w:rPr>
              <w:t xml:space="preserve"> RS485/USB</w:t>
            </w:r>
          </w:p>
        </w:tc>
      </w:tr>
    </w:tbl>
    <w:p>
      <w:pPr>
        <w:pStyle w:val="TextBody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2.2 Средства поверки должны быть исправны и поверены органами Государственной метрологической службы или аккредитованными метрологическими службами юридических лиц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 Требования безопасности</w:t>
      </w:r>
    </w:p>
    <w:p>
      <w:pPr>
        <w:pStyle w:val="TextBody"/>
        <w:rPr/>
      </w:pPr>
      <w:r>
        <w:rPr/>
        <w:t>3.1 При проведении поверки должны соблюдаться требования, указанные в ПОТ РМ-016-2001, РД153-34.0-03.150-00 «Межотраслевые правила по охране труда (правила безопасности) при эксплуатации электроустановок», а также требования, приведенные в нормативно-технической и эксплуатационной документации на применяемое оборудование и преобразователь СН3020.</w:t>
      </w:r>
    </w:p>
    <w:p>
      <w:pPr>
        <w:pStyle w:val="TextBody"/>
        <w:rPr>
          <w:b/>
          <w:b/>
        </w:rPr>
      </w:pPr>
      <w:r>
        <w:rPr>
          <w:b/>
        </w:rPr>
        <w:t>4 Условия поверки</w:t>
      </w:r>
    </w:p>
    <w:p>
      <w:pPr>
        <w:pStyle w:val="TextBody"/>
        <w:rPr/>
      </w:pPr>
      <w:r>
        <w:rPr/>
        <w:t>4.1 При проведении поверки соблюдают нормальные условия, указанные в таблице 3.</w:t>
      </w:r>
    </w:p>
    <w:p>
      <w:pPr>
        <w:pStyle w:val="TextBody"/>
        <w:ind w:hanging="0"/>
        <w:rPr/>
      </w:pPr>
      <w:r>
        <w:rPr/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лияющая вели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Нормальное 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Допускаемое 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 xml:space="preserve">Температура окружающего воздуха, </w:t>
            </w:r>
            <w:r>
              <w:rPr>
                <w:vertAlign w:val="superscript"/>
              </w:rPr>
              <w:t xml:space="preserve"> о</w:t>
            </w:r>
            <w:r>
              <w:rPr/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/>
              </w:rPr>
            </w:pPr>
            <w:r>
              <w:rPr/>
              <w:t xml:space="preserve">Относительная влажность </w:t>
            </w:r>
          </w:p>
          <w:p>
            <w:pPr>
              <w:pStyle w:val="TextBody"/>
              <w:ind w:hanging="0"/>
              <w:rPr/>
            </w:pPr>
            <w:r>
              <w:rPr/>
              <w:t>воздуха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30 – 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/>
              <w:t>Атмосферное давление, кПа (мм рт. ст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60 – 106,7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(460 – 8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/>
              <w:t>Внешнее магнитное по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Практически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Магнитное поле Земли</w:t>
            </w:r>
          </w:p>
        </w:tc>
      </w:tr>
    </w:tbl>
    <w:p>
      <w:pPr>
        <w:pStyle w:val="TextBody"/>
        <w:ind w:hanging="0"/>
        <w:rPr>
          <w:sz w:val="8"/>
        </w:rPr>
      </w:pPr>
      <w:r>
        <w:rPr>
          <w:sz w:val="8"/>
        </w:rPr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  <w:t>5 Подготовка к поверке</w:t>
      </w:r>
    </w:p>
    <w:p>
      <w:pPr>
        <w:pStyle w:val="TextBody"/>
        <w:rPr/>
      </w:pPr>
      <w:r>
        <w:rPr/>
        <w:t>5.1 Перед проведением поверки преобразователи СН3020 выдерживают в нормальных условиях не менее 2 часов.</w:t>
      </w:r>
    </w:p>
    <w:p>
      <w:pPr>
        <w:pStyle w:val="TextBody"/>
        <w:rPr/>
      </w:pPr>
      <w:r>
        <w:rPr/>
        <w:t>5.2 Подготовка к работе необходимых для поверки приборов и оборудования производится в соответствии с требованиями эксплуатационной документацией на них.</w:t>
      </w:r>
    </w:p>
    <w:p>
      <w:pPr>
        <w:pStyle w:val="TextBody"/>
        <w:rPr>
          <w:b/>
          <w:b/>
        </w:rPr>
      </w:pPr>
      <w:r>
        <w:rPr>
          <w:b/>
        </w:rPr>
        <w:t>6 Проведение поверки</w:t>
      </w:r>
    </w:p>
    <w:p>
      <w:pPr>
        <w:pStyle w:val="TextBody"/>
        <w:rPr/>
      </w:pPr>
      <w:r>
        <w:rPr/>
        <w:t>6.1 Внешний осмотр</w:t>
      </w:r>
    </w:p>
    <w:p>
      <w:pPr>
        <w:pStyle w:val="TextBody"/>
        <w:rPr/>
      </w:pPr>
      <w:r>
        <w:rPr/>
        <w:t>6.1.1 При внешнем осмотре должны быть установлены:</w:t>
      </w:r>
    </w:p>
    <w:p>
      <w:pPr>
        <w:pStyle w:val="TextBody"/>
        <w:rPr/>
      </w:pPr>
      <w:r>
        <w:rPr/>
        <w:t>- отсутствие механических повреждений;</w:t>
      </w:r>
    </w:p>
    <w:p>
      <w:pPr>
        <w:pStyle w:val="TextBody"/>
        <w:rPr/>
      </w:pPr>
      <w:r>
        <w:rPr/>
        <w:t>- исправность разъемов и клемм;</w:t>
      </w:r>
    </w:p>
    <w:p>
      <w:pPr>
        <w:pStyle w:val="TextBody"/>
        <w:rPr/>
      </w:pPr>
      <w:r>
        <w:rPr/>
        <w:t>- четкость маркировки;</w:t>
      </w:r>
    </w:p>
    <w:p>
      <w:pPr>
        <w:pStyle w:val="TextBody"/>
        <w:rPr/>
      </w:pPr>
      <w:r>
        <w:rPr/>
        <w:t>- наличие пломбы и свидетельства о Государственной поверки (при проведении периодической поверки).</w:t>
      </w:r>
    </w:p>
    <w:p>
      <w:pPr>
        <w:pStyle w:val="TextBody"/>
        <w:rPr/>
      </w:pPr>
      <w:r>
        <w:rPr/>
        <w:t>6.2 Опробование</w:t>
      </w:r>
    </w:p>
    <w:p>
      <w:pPr>
        <w:pStyle w:val="TextBody"/>
        <w:rPr/>
      </w:pPr>
      <w:r>
        <w:rPr/>
        <w:t xml:space="preserve">6.2.1 Соединить приборы по схеме, приведенной на рисунке 1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ragraph">
                  <wp:posOffset>48260</wp:posOffset>
                </wp:positionV>
                <wp:extent cx="4709795" cy="1716405"/>
                <wp:effectExtent l="8255" t="0" r="7620" b="698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9880" cy="1716480"/>
                          <a:chOff x="0" y="0"/>
                          <a:chExt cx="4709880" cy="1716480"/>
                        </a:xfrm>
                      </wpg:grpSpPr>
                      <wps:wsp>
                        <wps:cNvSpPr/>
                        <wps:spPr>
                          <a:xfrm>
                            <a:off x="0" y="441360"/>
                            <a:ext cx="622800" cy="978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440640"/>
                            <a:ext cx="1483200" cy="9792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76400"/>
                            <a:ext cx="1013400" cy="15397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264960"/>
                            <a:ext cx="20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264240"/>
                            <a:ext cx="21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Р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760" y="0"/>
                            <a:ext cx="215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Р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40" y="1172160"/>
                            <a:ext cx="7131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00" y="1098720"/>
                            <a:ext cx="272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1098720"/>
                            <a:ext cx="272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581040"/>
                            <a:ext cx="44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DATA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774000"/>
                            <a:ext cx="44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DAT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68076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5600" y="430560"/>
                            <a:ext cx="823680" cy="159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429840"/>
                            <a:ext cx="0" cy="1594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590040"/>
                            <a:ext cx="823680" cy="159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589320"/>
                            <a:ext cx="0" cy="1594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71200" y="595800"/>
                            <a:ext cx="579600" cy="14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324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xx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20" y="0"/>
                              <a:ext cx="9324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xx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960" y="0"/>
                              <a:ext cx="10800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xx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95600" y="749160"/>
                            <a:ext cx="823680" cy="159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748800"/>
                            <a:ext cx="0" cy="1594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71200" y="754920"/>
                            <a:ext cx="579600" cy="14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324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xx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20" y="0"/>
                              <a:ext cx="9324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xx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960" y="0"/>
                              <a:ext cx="10800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xx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2040" y="436320"/>
                            <a:ext cx="743760" cy="14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0680" y="0"/>
                              <a:ext cx="3430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xx" w:bidi="ar-SA"/>
                                  </w:rPr>
                                  <w:t>Цеп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7360"/>
                              <a:ext cx="11052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5880" y="0"/>
                                <a:ext cx="44280" cy="79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4280" cy="4428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4920"/>
                                  <a:ext cx="44280" cy="4428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924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360" y="27360"/>
                              <a:ext cx="10080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280" cy="79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4280" cy="4428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4920"/>
                                  <a:ext cx="44280" cy="44280"/>
                                </a:xfrm>
                                <a:prstGeom prst="line">
                                  <a:avLst/>
                                </a:prstGeom>
                                <a:ln w="10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080" y="3780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04240" y="6292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121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840240"/>
                            <a:ext cx="8190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657360"/>
                            <a:ext cx="8244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4400" y="1203480"/>
                            <a:ext cx="69012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622800" y="0"/>
                              <a:ext cx="6732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245520"/>
                              <a:ext cx="6732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2760"/>
                              <a:ext cx="6184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600"/>
                              <a:ext cx="622800" cy="180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95600" y="254160"/>
                            <a:ext cx="21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840" y="224280"/>
                            <a:ext cx="5353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RS485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2280" y="1286640"/>
                            <a:ext cx="5479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~22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1286640"/>
                            <a:ext cx="463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~22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8720" y="1205280"/>
                            <a:ext cx="117360" cy="266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4400" y="1442880"/>
                            <a:ext cx="112320" cy="334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1477080"/>
                            <a:ext cx="105480" cy="356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720" y="1236240"/>
                            <a:ext cx="105480" cy="356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1800" y="654840"/>
                            <a:ext cx="79200" cy="200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9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9800"/>
                              <a:ext cx="79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3.8pt;width:370.9pt;height:135.15pt" coordorigin="1030,76" coordsize="7418,2703">
                <v:rect id="shape_0" stroked="t" o:allowincell="f" style="position:absolute;left:1030;top:771;width:980;height:1540;mso-wrap-style:none;v-text-anchor:middle">
                  <v:fill o:detectmouseclick="t" on="false"/>
                  <v:stroke color="black" weight="14760" joinstyle="round" endcap="flat"/>
                  <w10:wrap type="square"/>
                </v:rect>
                <v:rect id="shape_0" stroked="t" o:allowincell="f" style="position:absolute;left:3133;top:770;width:2335;height:1541;mso-wrap-style:none;v-text-anchor:middle">
                  <v:fill o:detectmouseclick="t" on="false"/>
                  <v:stroke color="black" weight="14760" joinstyle="round" endcap="flat"/>
                  <w10:wrap type="square"/>
                </v:rect>
                <v:rect id="shape_0" stroked="t" o:allowincell="f" style="position:absolute;left:6851;top:354;width:1595;height:2424;mso-wrap-style:none;v-text-anchor:middle">
                  <v:fill o:detectmouseclick="t" on="false"/>
                  <v:stroke color="black" weight="14760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1;top:493;width:31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86;top:492;width:34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2;top:76;width:33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Р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13,1922" to="3135,1922" stroked="t" o:allowincell="f" style="position:absolute">
                  <v:stroke color="black" weight="14760" joinstyle="miter" endcap="flat"/>
                  <v:fill o:detectmouseclick="t" on="false"/>
                  <w10:wrap type="square"/>
                </v:line>
                <v:shape id="shape_0" stroked="f" o:allowincell="f" style="position:absolute;left:1492;top:1806;width:42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00;top:1806;width:42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92;top:991;width:70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DAT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92;top:1295;width:70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DAT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2;top:1148;width:62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RS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6535;top:754;width:1296;height:250;mso-wrap-style:none;v-text-anchor:middle">
                  <v:fill o:detectmouseclick="t" on="false"/>
                  <v:stroke color="black" weight="14760" joinstyle="round" endcap="flat"/>
                  <w10:wrap type="square"/>
                </v:rect>
                <v:line id="shape_0" from="7162,753" to="7162,1003" stroked="t" o:allowincell="f" style="position:absolute">
                  <v:stroke color="black" weight="14760" joinstyle="miter" endcap="flat"/>
                  <v:fill o:detectmouseclick="t" on="false"/>
                  <w10:wrap type="square"/>
                </v:line>
                <v:rect id="shape_0" stroked="t" o:allowincell="f" style="position:absolute;left:6535;top:1005;width:1296;height:250;mso-wrap-style:none;v-text-anchor:middle">
                  <v:fill o:detectmouseclick="t" on="false"/>
                  <v:stroke color="black" weight="14760" joinstyle="round" endcap="flat"/>
                  <w10:wrap type="square"/>
                </v:rect>
                <v:line id="shape_0" from="7162,1004" to="7162,1254" stroked="t" o:allowincell="f" style="position:absolute">
                  <v:stroke color="black" weight="14760" joinstyle="miter" endcap="flat"/>
                  <v:fill o:detectmouseclick="t" on="false"/>
                  <w10:wrap type="square"/>
                </v:line>
                <v:group id="shape_0" style="position:absolute;left:6654;top:1014;width:913;height:229">
                  <v:shape id="shape_0" stroked="f" o:allowincell="f" style="position:absolute;left:6654;top:1014;width:146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xx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61;top:1014;width:146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xx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97;top:1014;width:169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xx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6535;top:1256;width:1296;height:250;mso-wrap-style:none;v-text-anchor:middle">
                  <v:fill o:detectmouseclick="t" on="false"/>
                  <v:stroke color="black" weight="14760" joinstyle="round" endcap="flat"/>
                  <w10:wrap type="square"/>
                </v:rect>
                <v:line id="shape_0" from="7162,1255" to="7162,1505" stroked="t" o:allowincell="f" style="position:absolute">
                  <v:stroke color="black" weight="14760" joinstyle="miter" endcap="flat"/>
                  <v:fill o:detectmouseclick="t" on="false"/>
                  <w10:wrap type="square"/>
                </v:line>
                <v:group id="shape_0" style="position:absolute;left:6654;top:1265;width:913;height:229">
                  <v:shape id="shape_0" stroked="f" o:allowincell="f" style="position:absolute;left:6654;top:1265;width:146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xx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61;top:1265;width:146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xx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97;top:1265;width:169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xx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608;top:763;width:1171;height:229">
                  <v:shape id="shape_0" stroked="f" o:allowincell="f" style="position:absolute;left:7239;top:763;width:539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xx" w:bidi="ar-SA"/>
                            </w:rPr>
                            <w:t>Цеп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608;top:806;width:173;height:124">
                    <v:group id="shape_0" style="position:absolute;left:6712;top:806;width:69;height:124">
                      <v:line id="shape_0" from="6712,806" to="6781,875" stroked="t" o:allowincell="f" style="position:absolute;flip:x">
                        <v:stroke color="black" weight="10800" joinstyle="miter" endcap="flat"/>
                        <v:fill o:detectmouseclick="t" on="false"/>
                        <w10:wrap type="square"/>
                      </v:line>
                      <v:line id="shape_0" from="6712,861" to="6781,930" stroked="t" o:allowincell="f" style="position:absolute;flip:xy">
                        <v:stroke color="black" weight="10800" joinstyle="miter" endcap="flat"/>
                        <v:fill o:detectmouseclick="t" on="false"/>
                        <w10:wrap type="square"/>
                      </v:line>
                    </v:group>
                    <v:line id="shape_0" from="6608,868" to="6711,868" stroked="t" o:allowincell="f" style="position:absolute">
                      <v:stroke color="black" weight="108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892;top:806;width:158;height:124">
                    <v:group id="shape_0" style="position:absolute;left:6892;top:806;width:69;height:124">
                      <v:line id="shape_0" from="6892,806" to="6961,875" stroked="t" o:allowincell="f" style="position:absolute;flip:x">
                        <v:stroke color="black" weight="10800" joinstyle="miter" endcap="flat"/>
                        <v:fill o:detectmouseclick="t" on="false"/>
                        <w10:wrap type="square"/>
                      </v:line>
                      <v:line id="shape_0" from="6892,861" to="6961,930" stroked="t" o:allowincell="f" style="position:absolute;flip:xy">
                        <v:stroke color="black" weight="10800" joinstyle="miter" endcap="flat"/>
                        <v:fill o:detectmouseclick="t" on="false"/>
                        <w10:wrap type="square"/>
                      </v:line>
                    </v:group>
                    <v:line id="shape_0" from="6908,866" to="7050,866" stroked="t" o:allowincell="f" style="position:absolute;flip:y">
                      <v:stroke color="black" weight="10800" joinstyle="miter" endcap="flat"/>
                      <v:fill o:detectmouseclick="t" on="false"/>
                      <w10:wrap type="square"/>
                    </v:line>
                  </v:group>
                </v:group>
                <v:oval id="shape_0" fillcolor="white" stroked="t" o:allowincell="f" style="position:absolute;left:5131;top:1067;width:105;height:105;mso-wrap-style:none;v-text-anchor:middle">
                  <v:fill o:detectmouseclick="t" type="solid" color2="black"/>
                  <v:stroke color="black" weight="14760" joinstyle="miter" endcap="flat"/>
                  <w10:wrap type="square"/>
                </v:oval>
                <v:oval id="shape_0" fillcolor="white" stroked="t" o:allowincell="f" style="position:absolute;left:5139;top:1355;width:105;height:105;mso-wrap-style:none;v-text-anchor:middle">
                  <v:fill o:detectmouseclick="t" type="solid" color2="black"/>
                  <v:stroke color="black" weight="14760" joinstyle="miter" endcap="flat"/>
                  <w10:wrap type="square"/>
                </v:oval>
                <v:line id="shape_0" from="5245,1399" to="6534,1399" stroked="t" o:allowincell="f" style="position:absolute">
                  <v:stroke color="black" weight="14760" joinstyle="miter" endcap="flat"/>
                  <v:fill o:detectmouseclick="t" on="false"/>
                  <w10:wrap type="square"/>
                </v:line>
                <v:line id="shape_0" from="5237,1111" to="6534,1111" stroked="t" o:allowincell="f" style="position:absolute">
                  <v:stroke color="black" weight="14760" joinstyle="miter" endcap="flat"/>
                  <v:fill o:detectmouseclick="t" on="false"/>
                  <w10:wrap type="square"/>
                </v:line>
                <v:group id="shape_0" style="position:absolute;left:6155;top:1971;width:1087;height:493">
                  <v:oval id="shape_0" fillcolor="white" stroked="t" o:allowincell="f" style="position:absolute;left:7136;top:1971;width:105;height:105;mso-wrap-style:none;v-text-anchor:middle">
                    <v:fill o:detectmouseclick="t" type="solid" color2="black"/>
                    <v:stroke color="black" weight="14760" joinstyle="miter" endcap="flat"/>
                    <w10:wrap type="square"/>
                  </v:oval>
                  <v:oval id="shape_0" fillcolor="white" stroked="t" o:allowincell="f" style="position:absolute;left:7136;top:2358;width:105;height:105;mso-wrap-style:none;v-text-anchor:middle">
                    <v:fill o:detectmouseclick="t" type="solid" color2="black"/>
                    <v:stroke color="black" weight="14760" joinstyle="miter" endcap="flat"/>
                    <w10:wrap type="square"/>
                  </v:oval>
                  <v:line id="shape_0" from="6162,2023" to="7135,2023" stroked="t" o:allowincell="f" style="position:absolute">
                    <v:stroke color="black" weight="14760" joinstyle="miter" endcap="flat"/>
                    <v:fill o:detectmouseclick="t" on="false"/>
                    <w10:wrap type="square"/>
                  </v:line>
                  <v:line id="shape_0" from="6155,2402" to="7135,2404" stroked="t" o:allowincell="f" style="position:absolute">
                    <v:stroke color="black" weight="147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535;top:476;width:33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Х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36;top:429;width:84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RS485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1;top:2102;width:862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~2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1;top:2102;width:72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~2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62,1974" to="6346,2015" stroked="t" o:allowincell="f" style="position:absolute;flip:y">
                  <v:stroke color="black" weight="14760" joinstyle="miter" endcap="flat"/>
                  <v:fill o:detectmouseclick="t" on="false"/>
                  <w10:wrap type="square"/>
                </v:line>
                <v:line id="shape_0" from="6155,2348" to="6331,2400" stroked="t" o:allowincell="f" style="position:absolute;flip:y">
                  <v:stroke color="black" weight="14760" joinstyle="miter" endcap="flat"/>
                  <v:fill o:detectmouseclick="t" on="false"/>
                  <w10:wrap type="square"/>
                </v:line>
                <v:line id="shape_0" from="6155,2402" to="6320,2457" stroked="t" o:allowincell="f" style="position:absolute">
                  <v:stroke color="black" weight="14760" joinstyle="miter" endcap="flat"/>
                  <v:fill o:detectmouseclick="t" on="false"/>
                  <w10:wrap type="square"/>
                </v:line>
                <v:line id="shape_0" from="6162,2023" to="6327,2078" stroked="t" o:allowincell="f" style="position:absolute">
                  <v:stroke color="black" weight="14760" joinstyle="miter" endcap="flat"/>
                  <v:fill o:detectmouseclick="t" on="false"/>
                  <w10:wrap type="square"/>
                </v:line>
                <v:group id="shape_0" style="position:absolute;left:4151;top:1107;width:124;height:314">
                  <v:line id="shape_0" from="4151,1107" to="4275,1107" stroked="t" o:allowincell="f" style="position:absolute;flip:x">
                    <v:stroke color="black" weight="14760" joinstyle="miter" endcap="flat"/>
                    <v:fill o:detectmouseclick="t" on="false"/>
                    <w10:wrap type="square"/>
                  </v:line>
                  <v:line id="shape_0" from="4152,1107" to="4152,1421" stroked="t" o:allowincell="f" style="position:absolute">
                    <v:stroke color="black" weight="14760" joinstyle="miter" endcap="flat"/>
                    <v:fill o:detectmouseclick="t" on="false"/>
                    <w10:wrap type="square"/>
                  </v:line>
                  <v:line id="shape_0" from="4151,1422" to="4275,1422" stroked="t" o:allowincell="f" style="position:absolute;flip:x">
                    <v:stroke color="black" weight="147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ind w:left="720" w:firstLine="720"/>
        <w:rPr/>
      </w:pPr>
      <w:r>
        <w:rPr/>
        <w:t>Р1 – ПЭВМ;</w:t>
      </w:r>
    </w:p>
    <w:p>
      <w:pPr>
        <w:pStyle w:val="TextBody"/>
        <w:rPr/>
      </w:pPr>
      <w:r>
        <w:rPr/>
        <w:tab/>
        <w:t xml:space="preserve">Р2 – адаптер </w:t>
      </w:r>
      <w:r>
        <w:rPr>
          <w:lang w:val="en-US"/>
        </w:rPr>
        <w:t>RS</w:t>
      </w:r>
      <w:r>
        <w:rPr/>
        <w:t>485/</w:t>
      </w:r>
      <w:r>
        <w:rPr>
          <w:lang w:val="en-US"/>
        </w:rPr>
        <w:t>USB</w:t>
      </w:r>
      <w:r>
        <w:rPr/>
        <w:t>;</w:t>
      </w:r>
    </w:p>
    <w:p>
      <w:pPr>
        <w:pStyle w:val="TextBody"/>
        <w:rPr/>
      </w:pPr>
      <w:r>
        <w:rPr/>
        <w:tab/>
        <w:t>Р3 – преобразователь СН3020;</w:t>
      </w:r>
    </w:p>
    <w:p>
      <w:pPr>
        <w:pStyle w:val="TextBody"/>
        <w:rPr/>
      </w:pPr>
      <w:r>
        <w:rPr/>
        <w:tab/>
        <w:t>Х1 – розетка BL 3,5/3 SN.</w:t>
      </w:r>
    </w:p>
    <w:p>
      <w:pPr>
        <w:pStyle w:val="TextBody"/>
        <w:ind w:hanging="0"/>
        <w:rPr>
          <w:sz w:val="8"/>
        </w:rPr>
      </w:pPr>
      <w:r>
        <w:rPr>
          <w:sz w:val="8"/>
        </w:rPr>
        <w:tab/>
      </w:r>
    </w:p>
    <w:p>
      <w:pPr>
        <w:pStyle w:val="TextBody"/>
        <w:ind w:hanging="0"/>
        <w:jc w:val="center"/>
        <w:rPr/>
      </w:pPr>
      <w:r>
        <w:rPr/>
        <w:t>Рисунок 1 – Схема подключения преобразователей СН3020 к ПЭВМ</w:t>
      </w:r>
    </w:p>
    <w:p>
      <w:pPr>
        <w:pStyle w:val="TextBody"/>
        <w:ind w:hanging="0"/>
        <w:jc w:val="center"/>
        <w:rPr/>
      </w:pPr>
      <w:r>
        <w:rPr/>
        <w:t xml:space="preserve">для проведения опробования 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ind w:firstLine="709"/>
        <w:rPr/>
      </w:pPr>
      <w:r>
        <w:rPr/>
        <w:t>6.2.2 Запустить программу «Metrolog3020» и выбрать COM-порт. Включить питание преобразователя СН3020 и нажать кнопку «Старт» в окне программы  «Metrolog3020».</w:t>
      </w:r>
    </w:p>
    <w:p>
      <w:pPr>
        <w:pStyle w:val="TextBody"/>
        <w:rPr/>
      </w:pPr>
      <w:r>
        <w:rPr/>
        <w:t>6.2.3 Произвести чтение значений К</w:t>
      </w:r>
      <w:r>
        <w:rPr>
          <w:vertAlign w:val="subscript"/>
        </w:rPr>
        <w:t>Н</w:t>
      </w:r>
      <w:r>
        <w:rPr/>
        <w:t xml:space="preserve"> и К</w:t>
      </w:r>
      <w:r>
        <w:rPr>
          <w:vertAlign w:val="subscript"/>
        </w:rPr>
        <w:t>Т</w:t>
      </w:r>
      <w:r>
        <w:rPr/>
        <w:t>. Считанные значения К</w:t>
      </w:r>
      <w:r>
        <w:rPr>
          <w:vertAlign w:val="subscript"/>
        </w:rPr>
        <w:t>Н</w:t>
      </w:r>
      <w:r>
        <w:rPr/>
        <w:t xml:space="preserve"> и К</w:t>
      </w:r>
      <w:r>
        <w:rPr>
          <w:vertAlign w:val="subscript"/>
        </w:rPr>
        <w:t>Т</w:t>
      </w:r>
      <w:r>
        <w:rPr/>
        <w:t xml:space="preserve"> должны соответствовать записанным в формуляре. </w:t>
      </w:r>
    </w:p>
    <w:p>
      <w:pPr>
        <w:pStyle w:val="TextBody"/>
        <w:ind w:hanging="0"/>
        <w:rPr/>
      </w:pPr>
      <w:r>
        <w:rPr/>
        <w:tab/>
        <w:t>6.3 Определение метрологических характеристик</w:t>
      </w:r>
    </w:p>
    <w:p>
      <w:pPr>
        <w:pStyle w:val="TextBody"/>
        <w:rPr/>
      </w:pPr>
      <w:r>
        <w:rPr/>
        <w:t>6.3.1 Проверку основной приведенной погрешности измерения напряжений, токов, мощностей и частоты для преобразователей СН3020/1-4-ХХХ-Х производить в следующей последовательности.</w:t>
      </w:r>
    </w:p>
    <w:p>
      <w:pPr>
        <w:pStyle w:val="TextBody"/>
        <w:ind w:hanging="0"/>
        <w:rPr/>
      </w:pPr>
      <w:r>
        <w:rPr/>
        <w:tab/>
        <w:t>6.3.1.1 Соединить приборы и ПЭВМ по схемам, приведенным:</w:t>
      </w:r>
    </w:p>
    <w:p>
      <w:pPr>
        <w:pStyle w:val="TextBody"/>
        <w:numPr>
          <w:ilvl w:val="0"/>
          <w:numId w:val="3"/>
        </w:numPr>
        <w:rPr/>
      </w:pPr>
      <w:r>
        <w:rPr/>
        <w:t>на рисунке 2 для преобразователей СН3020/1-4-220-Х;</w:t>
      </w:r>
    </w:p>
    <w:p>
      <w:pPr>
        <w:pStyle w:val="TextBody"/>
        <w:numPr>
          <w:ilvl w:val="0"/>
          <w:numId w:val="3"/>
        </w:numPr>
        <w:rPr/>
      </w:pPr>
      <w:r>
        <w:rPr/>
        <w:t>на рисунке 3 для преобразователей СН3020/1-4-24-Х,</w:t>
      </w:r>
    </w:p>
    <w:p>
      <w:pPr>
        <w:pStyle w:val="TextBody"/>
        <w:ind w:firstLine="709"/>
        <w:rPr/>
      </w:pPr>
      <w:r>
        <w:rPr/>
        <w:t>6.3.1.2 Запустить программу «Metrolog3020» и выбрать COM-порт. Включить питание преобразователя СН3020 и нажать кнопку «Старт» в окне программы  «Metrolog3020».</w:t>
      </w:r>
    </w:p>
    <w:p>
      <w:pPr>
        <w:pStyle w:val="TextBody"/>
        <w:ind w:firstLine="709"/>
        <w:rPr/>
      </w:pPr>
      <w:r>
        <w:rPr/>
        <w:t>6.3.1.3 Включить питание калибратора Р1 и частотомера Р4. Установить на частотомере Р4 режим измерения периода и включить делитель «</w:t>
      </w:r>
      <w:r>
        <w:rPr>
          <w:rFonts w:eastAsia="Symbol" w:cs="Symbol" w:ascii="Symbol" w:hAnsi="Symbol"/>
        </w:rPr>
        <w:t></w:t>
      </w:r>
      <w:r>
        <w:rPr/>
        <w:t>10».</w:t>
      </w:r>
    </w:p>
    <w:p>
      <w:pPr>
        <w:pStyle w:val="TextBody"/>
        <w:ind w:firstLine="709"/>
        <w:rPr/>
      </w:pPr>
      <w:r>
        <w:rPr/>
        <w:t xml:space="preserve">6.3.1.4 По истечении 5 мин после включения питания запустить программу «Калибратор V.2.1». </w:t>
      </w:r>
    </w:p>
    <w:p>
      <w:pPr>
        <w:pStyle w:val="TextBody"/>
        <w:ind w:firstLine="709"/>
        <w:rPr/>
      </w:pPr>
      <w:r>
        <w:rPr/>
        <w:t xml:space="preserve">6.3.1.5 Установить на входе преобразователя СН3020 испытательный сигнал в соответствии со строкой 1 таблицы 4. </w:t>
      </w:r>
    </w:p>
    <w:p>
      <w:pPr>
        <w:pStyle w:val="TextBody"/>
        <w:ind w:firstLine="709"/>
        <w:rPr>
          <w:sz w:val="8"/>
        </w:rPr>
      </w:pPr>
      <w:r>
        <w:rPr>
          <w:sz w:val="8"/>
        </w:rPr>
      </w:r>
    </w:p>
    <w:p>
      <w:pPr>
        <w:pStyle w:val="TextBody"/>
        <w:ind w:firstLine="709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6930</wp:posOffset>
                </wp:positionH>
                <wp:positionV relativeFrom="paragraph">
                  <wp:posOffset>25400</wp:posOffset>
                </wp:positionV>
                <wp:extent cx="4769485" cy="3382645"/>
                <wp:effectExtent l="7620" t="0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9640" cy="3382560"/>
                          <a:chOff x="0" y="0"/>
                          <a:chExt cx="4769640" cy="338256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986760" cy="32018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276200"/>
                            <a:ext cx="2728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81080"/>
                            <a:ext cx="1362600" cy="25426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55548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52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52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735840"/>
                            <a:ext cx="9626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70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0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915840"/>
                            <a:ext cx="961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88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88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9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06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06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27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24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4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45620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42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42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99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96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96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17620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14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14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35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32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232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53620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50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5077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3560" y="344880"/>
                            <a:ext cx="955800" cy="355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24120"/>
                              <a:ext cx="887760" cy="25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732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19320"/>
                              <a:ext cx="8884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6732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30880" y="1095480"/>
                            <a:ext cx="6210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06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276200"/>
                            <a:ext cx="6202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2445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456200"/>
                            <a:ext cx="621000" cy="3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42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992520"/>
                            <a:ext cx="444600" cy="5446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970920"/>
                            <a:ext cx="800280" cy="2403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246840"/>
                            <a:ext cx="298260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965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14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2325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254520"/>
                            <a:ext cx="272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4852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84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2070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9242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210384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2284560"/>
                            <a:ext cx="12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1687320"/>
                            <a:ext cx="811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4400" y="69804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88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490680"/>
                            <a:ext cx="95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851040"/>
                            <a:ext cx="95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211040"/>
                            <a:ext cx="95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55548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9252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2852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91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27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09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45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90296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28780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748080"/>
                            <a:ext cx="569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1696680"/>
                            <a:ext cx="585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769680"/>
                            <a:ext cx="203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7898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8044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600" y="315972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6920" y="105408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141912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249948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8960" y="102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4130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4880" y="123696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4880" y="213660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45560" y="468720"/>
                            <a:ext cx="861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~220V 50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3152880"/>
                            <a:ext cx="480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776600"/>
                            <a:ext cx="699840" cy="366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2390040"/>
                            <a:ext cx="254520" cy="1105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2560320"/>
                            <a:ext cx="127800" cy="2808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961720"/>
                            <a:ext cx="16815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841120"/>
                            <a:ext cx="0" cy="1206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995840"/>
                            <a:ext cx="718920" cy="9658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2536200"/>
                            <a:ext cx="398880" cy="5821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3118320"/>
                            <a:ext cx="2551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2143800"/>
                            <a:ext cx="0" cy="408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2148120"/>
                            <a:ext cx="0" cy="9702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720" y="221616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360" y="1937880"/>
                            <a:ext cx="4845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нал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244548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44548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0520" y="258840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2480" y="1598760"/>
                            <a:ext cx="20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448920"/>
                            <a:ext cx="420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~220V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pt;margin-top:2pt;width:375.55pt;height:266.4pt" coordorigin="1318,40" coordsize="7511,5328">
                <v:rect id="shape_0" stroked="t" o:allowincell="f" style="position:absolute;left:1318;top:325;width:1553;height:50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7139,2050" to="7568,20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rect id="shape_0" stroked="t" o:allowincell="f" style="position:absolute;left:3634;top:325;width:2145;height:400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2489,915" to="3954,91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7;top:86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5;top:87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488,1199" to="4003,1199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6;top:114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4;top:115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489,1483" to="4003,148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7;top:143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5;top:143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488,1766" to="3953,1766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6;top:171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4;top:1721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489,2049" to="3954,2049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7;top:199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5;top:200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488,2333" to="3953,233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6;top:2281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4;top:2288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489,3183" to="3954,318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7;top:3131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5;top:313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488,3467" to="3953,346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6;top:341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4;top:342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489,3750" to="3954,37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7;top:3698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5;top:370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488,4034" to="3953,4034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6;top:398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4;top:398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group id="shape_0" style="position:absolute;left:5355;top:583;width:1505;height:560">
                  <v:line id="shape_0" from="5462,621" to="6859,624" stroked="t" o:allowincell="f" style="position:absolute;flip:y">
                    <v:stroke color="black" weight="147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56;top:583;width:105;height:105;mso-wrap-style:none;v-text-anchor:middle">
                    <v:fill o:detectmouseclick="t" type="solid" color2="black"/>
                    <v:stroke color="black" weight="14760" joinstyle="miter" endcap="flat"/>
                    <w10:wrap type="none"/>
                  </v:oval>
                  <v:line id="shape_0" from="5461,1086" to="6859,1086" stroked="t" o:allowincell="f" style="position:absolute">
                    <v:stroke color="black" weight="147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55;top:1037;width:105;height:105;mso-wrap-style:none;v-text-anchor:middle">
                    <v:fill o:detectmouseclick="t" type="solid" color2="black"/>
                    <v:stroke color="black" weight="14760" joinstyle="miter" endcap="flat"/>
                    <w10:wrap type="none"/>
                  </v:oval>
                </v:group>
                <v:line id="shape_0" from="5461,1765" to="6438,176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55;top:171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5462,2050" to="6438,20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56;top:200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5461,2333" to="6438,233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55;top:228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rect id="shape_0" stroked="t" o:allowincell="f" style="position:absolute;left:6439;top:1603;width:699;height:857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7569;top:1569;width:1259;height:378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2872,5153" to="7568,5153" stroked="t" o:allowincell="f" style="position:absolute">
                  <v:stroke color="black" weight="21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55;top:313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5356;top:3418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5355;top:370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shape id="shape_0" stroked="f" o:allowincell="f" style="position:absolute;left:2067;top:441;width:42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4;top:804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4;top:1368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4;top:1941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4;top:3070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4;top:3353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4;top:3638;width:20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4;top:2697;width:127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91;top:1140;width:134;height:143">
                  <v:line id="shape_0" from="2256,1140" to="2256,1281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2191,1284" to="2325,1284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03;top:40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813;width:1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1380;width:1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1947;width:1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3;top:915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3;top:1497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3;top:2064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3;top:3063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3;top:3630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3;top:3345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3;top:3912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0;top:3037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0;top:3643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1218;width:89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2712;width:92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5;top:40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7;top:1252;width:32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1;top:1284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3;top:1899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3;top:5016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95;top:1700;width:134;height:143">
                  <v:line id="shape_0" from="2260,1700" to="2260,1841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2195,1844" to="2329,1844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2195;top:2275;width:134;height:143">
                  <v:line id="shape_0" from="2260,2275" to="2260,2416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2195,2419" to="2329,2419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2195;top:3976;width:134;height:143">
                  <v:line id="shape_0" from="2260,3976" to="2260,4117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2195,4120" to="2329,4120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80;top:1651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0;top:2265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21;top:1988;width:134;height:143">
                  <v:line id="shape_0" from="5186,1988" to="5186,2129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5121,2132" to="5255,2132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5121;top:3405;width:134;height:143">
                  <v:line id="shape_0" from="5186,3405" to="5186,3546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5121,3549" to="5255,3549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44;top:778;width:135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~220V 50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5005;width:75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38;top:2838;width:1101;height:576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6589;top:3804;width:400;height:17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6261;top:4072;width:200;height:4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3725,4704" to="6372,4704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373,4514" to="6373,470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593,3183" to="3724,470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592,4034" to="3219,49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3220,4951" to="7237,4951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361,3416" to="6361,405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7234,3423" to="7234,49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6648;top:3530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3092;width:76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на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1,3891" to="6603,3891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995,3891" to="7237,3891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5886;top:4116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9;top:2558;width:31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9;top:747;width:66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~220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firstLine="709"/>
        <w:rPr/>
      </w:pPr>
      <w:r>
        <w:rPr/>
        <w:t>Р1 -  калибратор переменного тока «Ресурс-К2»;</w:t>
      </w:r>
    </w:p>
    <w:p>
      <w:pPr>
        <w:pStyle w:val="TextBody"/>
        <w:ind w:firstLine="709"/>
        <w:rPr/>
      </w:pPr>
      <w:r>
        <w:rPr/>
        <w:t>Р2 – преобразователь СН3020;</w:t>
      </w:r>
    </w:p>
    <w:p>
      <w:pPr>
        <w:pStyle w:val="TextBody"/>
        <w:ind w:firstLine="709"/>
        <w:rPr/>
      </w:pPr>
      <w:r>
        <w:rPr/>
        <w:t>Р3 – адаптер RS485/USB;</w:t>
      </w:r>
    </w:p>
    <w:p>
      <w:pPr>
        <w:pStyle w:val="TextBody"/>
        <w:ind w:firstLine="709"/>
        <w:rPr/>
      </w:pPr>
      <w:r>
        <w:rPr/>
        <w:t>Р4 – частотомер Ч3-85/3;</w:t>
      </w:r>
    </w:p>
    <w:p>
      <w:pPr>
        <w:pStyle w:val="TextBody"/>
        <w:ind w:firstLine="709"/>
        <w:rPr/>
      </w:pPr>
      <w:r>
        <w:rPr/>
        <w:t>Р5 – ПЭВМ;</w:t>
      </w:r>
    </w:p>
    <w:p>
      <w:pPr>
        <w:pStyle w:val="TextBody"/>
        <w:ind w:firstLine="709"/>
        <w:rPr/>
      </w:pPr>
      <w:r>
        <w:rPr/>
        <w:t>R1 – резистор С2-33Н-0,25-100 кОм</w:t>
      </w:r>
      <w:r>
        <w:rPr>
          <w:rFonts w:eastAsia="Symbol" w:cs="Symbol" w:ascii="Symbol" w:hAnsi="Symbol"/>
        </w:rPr>
        <w:t></w:t>
      </w:r>
      <w:r>
        <w:rPr/>
        <w:t>10%;</w:t>
      </w:r>
    </w:p>
    <w:p>
      <w:pPr>
        <w:pStyle w:val="TextBody"/>
        <w:ind w:firstLine="709"/>
        <w:rPr/>
      </w:pPr>
      <w:r>
        <w:rPr/>
        <w:t>R2 – резистор С2-33Н-0,25-10 кОм</w:t>
      </w:r>
      <w:r>
        <w:rPr>
          <w:rFonts w:eastAsia="Symbol" w:cs="Symbol" w:ascii="Symbol" w:hAnsi="Symbol"/>
        </w:rPr>
        <w:t></w:t>
      </w:r>
      <w:r>
        <w:rPr/>
        <w:t>10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t>Рисунок 2 - Схема для проверки основной приведенной погрешности измерения напряжений, токов, мощностей и частоты преобразователей СН3020/1-4-220-Х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3970</wp:posOffset>
                </wp:positionV>
                <wp:extent cx="5746750" cy="3382645"/>
                <wp:effectExtent l="7620" t="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3382560"/>
                          <a:chOff x="0" y="0"/>
                          <a:chExt cx="5746680" cy="338256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986760" cy="32018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276200"/>
                            <a:ext cx="2728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81080"/>
                            <a:ext cx="1362600" cy="25426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55548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52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52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735840"/>
                            <a:ext cx="9626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70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0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915840"/>
                            <a:ext cx="961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88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88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9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06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06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27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24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4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45620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42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42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99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96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96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17620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14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14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35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32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232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53620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50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5077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369000"/>
                            <a:ext cx="1522080" cy="2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34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664200"/>
                            <a:ext cx="15228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633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284400"/>
                            <a:ext cx="442440" cy="4698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095480"/>
                            <a:ext cx="6210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06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276200"/>
                            <a:ext cx="6202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2445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456200"/>
                            <a:ext cx="621000" cy="3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42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946800"/>
                            <a:ext cx="444600" cy="5904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970920"/>
                            <a:ext cx="800280" cy="2403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246840"/>
                            <a:ext cx="298260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965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14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2325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254520"/>
                            <a:ext cx="272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4852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84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2070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9242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210384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2284560"/>
                            <a:ext cx="12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1687320"/>
                            <a:ext cx="811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4400" y="69804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88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490680"/>
                            <a:ext cx="95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851040"/>
                            <a:ext cx="95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211040"/>
                            <a:ext cx="95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55548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9252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2852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91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27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09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45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90296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28780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748080"/>
                            <a:ext cx="569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1696680"/>
                            <a:ext cx="585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120" y="11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769680"/>
                            <a:ext cx="203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7898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8044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600" y="315972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6920" y="105408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141912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249948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8960" y="102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4130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4880" y="123696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4880" y="213660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2840" y="452160"/>
                            <a:ext cx="361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24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468720"/>
                            <a:ext cx="861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~220V 50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6120" y="452880"/>
                            <a:ext cx="4132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3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413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040" y="3152880"/>
                            <a:ext cx="480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776600"/>
                            <a:ext cx="699840" cy="366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2390040"/>
                            <a:ext cx="254520" cy="1105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2560320"/>
                            <a:ext cx="127800" cy="2808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961720"/>
                            <a:ext cx="16815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841120"/>
                            <a:ext cx="0" cy="1206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995840"/>
                            <a:ext cx="718920" cy="9658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2536200"/>
                            <a:ext cx="398880" cy="5821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3118320"/>
                            <a:ext cx="2551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2143800"/>
                            <a:ext cx="0" cy="408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2148120"/>
                            <a:ext cx="0" cy="9702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720" y="221616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360" y="1937880"/>
                            <a:ext cx="4845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нал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244548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44548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0520" y="258840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2480" y="1598760"/>
                            <a:ext cx="20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.1pt;width:452.5pt;height:266.35pt" coordorigin="742,22" coordsize="9050,5327">
                <v:rect id="shape_0" stroked="t" o:allowincell="f" style="position:absolute;left:742;top:307;width:1553;height:50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6563,2032" to="6992,203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rect id="shape_0" stroked="t" o:allowincell="f" style="position:absolute;left:3058;top:307;width:2145;height:400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1913,897" to="3378,89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11;top:84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379;top:85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12,1181" to="3427,1181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10;top:112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378;top:1136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13,1464" to="3427,1464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11;top:141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379;top:141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12,1748" to="3377,174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10;top:1696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378;top:170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13,2031" to="3378,2031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11;top:197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379;top:1986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12,2315" to="3377,231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10;top:226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378;top:227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13,3165" to="3378,316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11;top:311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379;top:312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12,3449" to="3377,3449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10;top:339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378;top:340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13,3732" to="3378,373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11;top:368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379;top:368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12,4016" to="3377,4016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10;top:396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378;top:3971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886,603" to="7282,606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80;top:56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885,1068" to="7282,106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79;top:101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rect id="shape_0" stroked="t" o:allowincell="f" style="position:absolute;left:7283;top:470;width:696;height:739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4885,1747" to="5862,174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79;top:169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886,2032" to="5862,203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80;top:198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885,2315" to="5862,2319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79;top:2266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rect id="shape_0" stroked="t" o:allowincell="f" style="position:absolute;left:5863;top:1513;width:699;height:929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6993;top:1551;width:1259;height:378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2296,5135" to="6992,5135" stroked="t" o:allowincell="f" style="position:absolute">
                  <v:stroke color="black" weight="21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79;top:311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4780;top:340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4779;top:368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shape id="shape_0" stroked="f" o:allowincell="f" style="position:absolute;left:1491;top:423;width:42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8;top:786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8;top:1350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8;top:1923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8;top:3052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8;top:3335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8;top:3620;width:20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;top:2679;width:127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15;top:1121;width:134;height:143">
                  <v:line id="shape_0" from="1680,1121" to="1680,1262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615,1265" to="1749,1265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27;top:22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4;top:795;width:1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4;top:1362;width:1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4;top:1929;width:1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897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1479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2046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3045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3612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3327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3894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4;top:3019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4;top:3625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9;top:1200;width:89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0;top:2694;width:92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22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209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1;top:1234;width:32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1266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1881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7;top:4998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19;top:1682;width:134;height:143">
                  <v:line id="shape_0" from="1684,1682" to="1684,1823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619,1826" to="1753,1826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1619;top:2257;width:134;height:143">
                  <v:line id="shape_0" from="1684,2257" to="1684,2398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619,2401" to="1753,2401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1619;top:3958;width:134;height:143">
                  <v:line id="shape_0" from="1684,3958" to="1684,4099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619,4102" to="1753,4102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04;top:1633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4;top:2247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45;top:1970;width:134;height:143">
                  <v:line id="shape_0" from="4610,1970" to="4610,2111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4545,2114" to="4679,2114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4545;top:3387;width:134;height:143">
                  <v:line id="shape_0" from="4610,3387" to="4610,3528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4545,3531" to="4679,3531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11;top:734;width:56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6;top:760;width:135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~220V 50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80;top:735;width:650;height:283">
                  <v:line id="shape_0" from="7980,735" to="8630,735" stroked="t" o:allowincell="f" style="position:absolute">
                    <v:stroke color="black" weight="14760" joinstyle="miter" endcap="flat"/>
                    <v:fill o:detectmouseclick="t" on="false"/>
                    <w10:wrap type="none"/>
                  </v:line>
                  <v:line id="shape_0" from="7980,1019" to="8630,1019" stroked="t" o:allowincell="f" style="position:absolute">
                    <v:stroke color="black" weight="147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73;top:4987;width:75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662;top:2820;width:1101;height:576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6013;top:3786;width:400;height:17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5685;top:4054;width:200;height:4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3149,4686" to="5796,4686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5797,4496" to="5797,468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017,3165" to="3148,468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016,4016" to="2643,493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644,4933" to="6661,493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5785,3398" to="5785,404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658,3405" to="6658,493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6072;top:3512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3074;width:76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на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5,3873" to="6027,387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419,3873" to="6661,387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5310;top:4098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3;top:2540;width:31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Р1 -  калибратор переменного тока «Ресурс-К2»;</w:t>
      </w:r>
    </w:p>
    <w:p>
      <w:pPr>
        <w:pStyle w:val="TextBody"/>
        <w:ind w:firstLine="709"/>
        <w:rPr/>
      </w:pPr>
      <w:r>
        <w:rPr/>
        <w:t>Р2 – преобразователь СН3020;</w:t>
      </w:r>
    </w:p>
    <w:p>
      <w:pPr>
        <w:pStyle w:val="TextBody"/>
        <w:ind w:firstLine="709"/>
        <w:rPr/>
      </w:pPr>
      <w:r>
        <w:rPr/>
        <w:t>Р3 – адаптер RS485/USB;</w:t>
      </w:r>
    </w:p>
    <w:p>
      <w:pPr>
        <w:pStyle w:val="TextBody"/>
        <w:ind w:firstLine="709"/>
        <w:rPr/>
      </w:pPr>
      <w:r>
        <w:rPr/>
        <w:t>Р4 – частотомер Ч3-85/3;</w:t>
      </w:r>
    </w:p>
    <w:p>
      <w:pPr>
        <w:pStyle w:val="TextBody"/>
        <w:ind w:firstLine="709"/>
        <w:rPr/>
      </w:pPr>
      <w:r>
        <w:rPr/>
        <w:t>Р5 – источник питания постоянного тока Б5-45А;</w:t>
      </w:r>
    </w:p>
    <w:p>
      <w:pPr>
        <w:pStyle w:val="TextBody"/>
        <w:ind w:firstLine="709"/>
        <w:rPr/>
      </w:pPr>
      <w:r>
        <w:rPr/>
        <w:t>Р6 – ПЭВМ;</w:t>
      </w:r>
    </w:p>
    <w:p>
      <w:pPr>
        <w:pStyle w:val="TextBody"/>
        <w:ind w:firstLine="709"/>
        <w:rPr/>
      </w:pPr>
      <w:r>
        <w:rPr/>
        <w:t>R1 – резистор С2-33Н-0,25-100 кОм</w:t>
      </w:r>
      <w:r>
        <w:rPr>
          <w:rFonts w:eastAsia="Symbol" w:cs="Symbol" w:ascii="Symbol" w:hAnsi="Symbol"/>
        </w:rPr>
        <w:t></w:t>
      </w:r>
      <w:r>
        <w:rPr/>
        <w:t>10%;</w:t>
      </w:r>
    </w:p>
    <w:p>
      <w:pPr>
        <w:pStyle w:val="TextBody"/>
        <w:ind w:firstLine="709"/>
        <w:rPr/>
      </w:pPr>
      <w:r>
        <w:rPr/>
        <w:t>R2 – резистор С2-33Н-0,25-10 кОм</w:t>
      </w:r>
      <w:r>
        <w:rPr>
          <w:rFonts w:eastAsia="Symbol" w:cs="Symbol" w:ascii="Symbol" w:hAnsi="Symbol"/>
        </w:rPr>
        <w:t></w:t>
      </w:r>
      <w:r>
        <w:rPr/>
        <w:t>10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t>Рисунок 3 - Схема для проверки основной приведенной погрешности измерения напряжений, токов, мощностей и частоты преобразователей СН3020/1-4-24-Х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Таблица 4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50"/>
        <w:gridCol w:w="851"/>
        <w:gridCol w:w="850"/>
        <w:gridCol w:w="851"/>
        <w:gridCol w:w="850"/>
        <w:gridCol w:w="851"/>
        <w:gridCol w:w="1276"/>
        <w:gridCol w:w="921"/>
        <w:gridCol w:w="922"/>
        <w:gridCol w:w="810"/>
      </w:tblGrid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ННо-мер стро-к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Отклонение фазного напряжения от U</w:t>
            </w:r>
            <w:r>
              <w:rPr>
                <w:vertAlign w:val="subscript"/>
              </w:rPr>
              <w:t>Н.Ф</w:t>
            </w:r>
            <w:r>
              <w:rPr/>
              <w:t>, %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4"/>
              </w:rPr>
              <w:t>Отклонение фазного тока от I</w:t>
            </w:r>
            <w:r>
              <w:rPr>
                <w:rFonts w:cs="Arial" w:ascii="Arial" w:hAnsi="Arial"/>
                <w:sz w:val="24"/>
                <w:vertAlign w:val="subscript"/>
              </w:rPr>
              <w:t>Н</w:t>
            </w:r>
            <w:r>
              <w:rPr>
                <w:rFonts w:cs="Arial" w:ascii="Arial" w:hAnsi="Arial"/>
                <w:sz w:val="24"/>
              </w:rPr>
              <w:t>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4"/>
              </w:rPr>
              <w:t>Фазо-вый угол между током и напря-жением, градус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</w:t>
            </w: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</w:t>
            </w: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4"/>
              </w:rPr>
              <w:t>Частота,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ц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0</w:t>
            </w:r>
          </w:p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,86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0,8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1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0,86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,8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0,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2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9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имечания.</w:t>
            </w:r>
          </w:p>
          <w:p>
            <w:pPr>
              <w:pStyle w:val="TextBody"/>
              <w:rPr/>
            </w:pPr>
            <w:r>
              <w:rPr/>
              <w:t>1 Определение основной приведенной погрешности измерения реактивной мощности производить только при испытательных сигналах, указанных в строках 13 – 18.</w:t>
            </w:r>
          </w:p>
          <w:p>
            <w:pPr>
              <w:pStyle w:val="TextBody"/>
              <w:jc w:val="left"/>
              <w:rPr/>
            </w:pPr>
            <w:r>
              <w:rPr/>
              <w:t>2 Определение основной приведенной погрешности измерения частоты производить только при испытательных сигналах,  казанных в строках 1 – 5 и 19 – 23.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ind w:firstLine="709"/>
        <w:rPr/>
      </w:pPr>
      <w:r>
        <w:rPr/>
        <w:t>6.3.1.6 Считать значения измеренных параметров в окне программы «Metrolog3020» и показания частотомера Р4.</w:t>
      </w:r>
    </w:p>
    <w:p>
      <w:pPr>
        <w:pStyle w:val="TextBody"/>
        <w:ind w:left="720" w:hanging="0"/>
        <w:rPr/>
      </w:pPr>
      <w:r>
        <w:rPr/>
        <w:t>6.3.1.7 Вычислить значения основных приведенных погрешностей измерений:</w:t>
      </w:r>
    </w:p>
    <w:p>
      <w:pPr>
        <w:pStyle w:val="TextBody"/>
        <w:rPr/>
      </w:pPr>
      <w:r>
        <w:rPr/>
        <w:t>а) фазных и междуфазных напряжений в процентах по формуле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ind w:left="720" w:firstLine="720"/>
        <w:jc w:val="center"/>
        <w:rPr/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ab/>
      </w:r>
      <w:r>
        <w:rPr/>
        <w:tab/>
      </w:r>
      <w:r>
        <w:rPr>
          <w:lang w:val="en-US"/>
        </w:rPr>
        <w:t>,</w:t>
      </w:r>
      <w:r>
        <w:rPr/>
        <w:tab/>
      </w:r>
      <w:r>
        <w:rPr>
          <w:lang w:val="en-US"/>
        </w:rPr>
        <w:tab/>
      </w:r>
      <w:r>
        <w:rPr/>
        <w:t>(3.1)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У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  <w:r>
        <w:rPr/>
        <w:t>где            –   измеренное значение напряжения, считанное в окне «Измерение»;</w:t>
      </w:r>
    </w:p>
    <w:p>
      <w:pPr>
        <w:pStyle w:val="TextBody"/>
        <w:numPr>
          <w:ilvl w:val="0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Н</m:t>
        </m:r>
      </m:oMath>
      <w:r>
        <w:rPr/>
        <w:t>значение напряжения, установленное на выходе калибратора Р1;</w:t>
      </w:r>
    </w:p>
    <w:p>
      <w:pPr>
        <w:pStyle w:val="TextBody"/>
        <w:ind w:hanging="0"/>
        <w:rPr/>
      </w:pPr>
      <w:r>
        <w:rPr/>
        <w:tab/>
        <w:t xml:space="preserve">       –  номинальное значение напряж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) фазных токов в процентах по формуле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>
          <w:lang w:val="en-US"/>
        </w:rPr>
        <w:t>,</w:t>
      </w:r>
      <w:r>
        <w:rPr/>
        <w:t xml:space="preserve">  </w:t>
        <w:tab/>
        <w:tab/>
      </w:r>
      <w:r>
        <w:rPr>
          <w:lang w:val="en-US"/>
        </w:rPr>
        <w:tab/>
      </w:r>
      <w:r>
        <w:rPr/>
        <w:t>(3.2)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</w:p>
    <w:p>
      <w:pPr>
        <w:pStyle w:val="TextBody"/>
        <w:ind w:hanging="0"/>
        <w:rPr/>
      </w:pPr>
      <w:r>
        <w:rPr/>
        <w:t>где            – измеренное значение тока, считанное в окне «Измерение»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Arial"/>
        </w:rPr>
        <w:t xml:space="preserve">       </w:t>
      </w:r>
      <w:r>
        <w:rPr/>
        <w:t>–</w:t>
      </w:r>
      <w:r>
        <w:rPr>
          <w:rFonts w:eastAsia="Arial"/>
        </w:rPr>
        <w:t xml:space="preserve"> </w:t>
      </w:r>
      <w:r>
        <w:rPr/>
        <w:t>значение тока, установленное на выходе калибратора Р1;</w:t>
      </w:r>
    </w:p>
    <w:p>
      <w:pPr>
        <w:pStyle w:val="TextBody"/>
        <w:numPr>
          <w:ilvl w:val="0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Н</m:t>
        </m:r>
      </m:oMath>
      <w:r>
        <w:rPr/>
        <w:t>номинальное значение то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) фазных и суммарных мощностей в процентах по формуле:</w:t>
      </w:r>
    </w:p>
    <w:p>
      <w:pPr>
        <w:pStyle w:val="TextBody"/>
        <w:ind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ind w:hanging="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>,</w:t>
        <w:tab/>
      </w:r>
      <w:r>
        <w:rPr/>
        <w:tab/>
        <w:t>(3.3)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  <w:r>
        <w:rPr/>
        <w:t xml:space="preserve">где             </w:t>
      </w:r>
      <w:r>
        <w:rPr>
          <w:vertAlign w:val="subscript"/>
        </w:rPr>
        <w:t xml:space="preserve"> </w:t>
      </w:r>
      <w:r>
        <w:rPr/>
        <w:t xml:space="preserve">– измеренное значение активной, реактивной или полной мощности, </w:t>
      </w:r>
    </w:p>
    <w:p>
      <w:pPr>
        <w:pStyle w:val="TextBody"/>
        <w:ind w:hanging="0"/>
        <w:rPr/>
      </w:pPr>
      <w:r>
        <w:rPr>
          <w:rFonts w:eastAsia="Arial"/>
        </w:rPr>
        <w:t xml:space="preserve">                      </w:t>
      </w:r>
      <w:r>
        <w:rPr/>
        <w:t>считанное в окне «Измерение»;</w:t>
      </w:r>
    </w:p>
    <w:p>
      <w:pPr>
        <w:pStyle w:val="TextBody"/>
        <w:ind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Arial"/>
        </w:rPr>
        <w:t xml:space="preserve">                     </w:t>
      </w:r>
      <w:r>
        <w:rPr/>
        <w:t>–</w:t>
      </w:r>
      <w:r>
        <w:rPr>
          <w:rFonts w:eastAsia="Arial"/>
        </w:rPr>
        <w:t xml:space="preserve"> </w:t>
      </w:r>
      <w:r>
        <w:rPr/>
        <w:t>значение мощности, установленной на выходе калибратора Р1;</w:t>
      </w:r>
    </w:p>
    <w:p>
      <w:pPr>
        <w:pStyle w:val="TextBody"/>
        <w:numPr>
          <w:ilvl w:val="0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Н</m:t>
        </m:r>
      </m:oMath>
      <w:r>
        <w:rPr/>
        <w:t>номинальное значение активной, реактивной или полной мощности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88"/>
        <w:rPr/>
      </w:pPr>
      <w:r>
        <w:rPr/>
        <w:t>г) частоты в процентах по формуле: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"/>
        </w:rPr>
        <w:t xml:space="preserve">                   </w:t>
      </w:r>
    </w:p>
    <w:p>
      <w:pPr>
        <w:pStyle w:val="TextBody"/>
        <w:jc w:val="center"/>
        <w:rPr/>
      </w:pPr>
      <w:r>
        <w:rPr>
          <w:rFonts w:eastAsia="Arial"/>
        </w:rPr>
        <w:t xml:space="preserve">                                                      </w:t>
      </w:r>
      <w:r>
        <w:rPr/>
        <w:tab/>
        <w:tab/>
        <w:tab/>
        <w:t>,</w:t>
        <w:tab/>
        <w:tab/>
        <w:t>(3.4)</w:t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</w:p>
    <w:p>
      <w:pPr>
        <w:pStyle w:val="TextBody"/>
        <w:ind w:hanging="0"/>
        <w:jc w:val="center"/>
        <w:rPr/>
      </w:pPr>
      <w:r>
        <w:rPr/>
        <w:t xml:space="preserve">где </w:t>
        <w:tab/>
        <w:t xml:space="preserve">      - измеренное значение частоты, считанное в окне «Измерение»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у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н</m:t>
        </m:r>
      </m:oMath>
      <w:r>
        <w:rPr/>
        <w:tab/>
        <w:t xml:space="preserve">      – показание частотомера Р4 в мс;</w:t>
      </w:r>
    </w:p>
    <w:p>
      <w:pPr>
        <w:pStyle w:val="TextBody"/>
        <w:rPr/>
      </w:pPr>
      <w:r>
        <w:rPr/>
        <w:tab/>
        <w:t xml:space="preserve">      – номинальное значение частоты, равное 50 Г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3.1.8 Выполнить операции по 6.3.1.5 - 6.3.1.7 для испытательных сигналов, указанных в строках 2 – 23 таблицы 4.</w:t>
      </w:r>
    </w:p>
    <w:p>
      <w:pPr>
        <w:pStyle w:val="TextBody"/>
        <w:ind w:firstLine="709"/>
        <w:rPr/>
      </w:pPr>
      <w:r>
        <w:rPr/>
        <w:t xml:space="preserve">6.3.1.9 Значения основных приведенных погрешностей измерений не должны превышать значений: 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</w:t>
      </w:r>
      <w:r>
        <w:rPr/>
        <w:t>0,2% для напряжений и токов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</w:t>
      </w:r>
      <w:r>
        <w:rPr/>
        <w:t>0,5% для мощностей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</w:t>
      </w:r>
      <w:r>
        <w:rPr/>
        <w:t>0,01% для частоты.</w:t>
      </w:r>
    </w:p>
    <w:p>
      <w:pPr>
        <w:pStyle w:val="TextBody"/>
        <w:ind w:firstLine="709"/>
        <w:rPr/>
      </w:pPr>
      <w:r>
        <w:rPr/>
        <w:t>6.3.1.10 Выключить питание калибратора Р1.</w:t>
      </w:r>
    </w:p>
    <w:p>
      <w:pPr>
        <w:pStyle w:val="TextBody"/>
        <w:ind w:firstLine="709"/>
        <w:rPr/>
      </w:pPr>
      <w:r>
        <w:rPr/>
        <w:t>6.3.2 Проверку основной приведенной погрешности измерения напряжений, токов, мощностей и частоты для преобразователей СН3020/1-3-ХХХ-Х производить в следующей последовательности.</w:t>
      </w:r>
    </w:p>
    <w:p>
      <w:pPr>
        <w:pStyle w:val="TextBody"/>
        <w:ind w:hanging="0"/>
        <w:rPr/>
      </w:pPr>
      <w:r>
        <w:rPr/>
        <w:tab/>
        <w:t>6.3.2.1 Соединить приборы и ПЭВМ по схемам, приведенным:</w:t>
      </w:r>
    </w:p>
    <w:p>
      <w:pPr>
        <w:pStyle w:val="TextBody"/>
        <w:numPr>
          <w:ilvl w:val="0"/>
          <w:numId w:val="3"/>
        </w:numPr>
        <w:rPr/>
      </w:pPr>
      <w:r>
        <w:rPr/>
        <w:t>на рисунке 4 для преобразователей СН3020/1-3-220-Х;</w:t>
      </w:r>
    </w:p>
    <w:p>
      <w:pPr>
        <w:pStyle w:val="TextBody"/>
        <w:numPr>
          <w:ilvl w:val="0"/>
          <w:numId w:val="3"/>
        </w:numPr>
        <w:rPr/>
      </w:pPr>
      <w:r>
        <w:rPr/>
        <w:t>на рисунке 5 для преобразователей СН3020/1-3-24-Х,</w:t>
      </w:r>
    </w:p>
    <w:p>
      <w:pPr>
        <w:pStyle w:val="TextBody"/>
        <w:ind w:firstLine="709"/>
        <w:rPr/>
      </w:pPr>
      <w:r>
        <w:rPr/>
        <w:t>6.3.2.2 Запустить программу «Metrolog3020» и выбрать COM-порт. Включить питание преобразователя СН3020 и нажать кнопку «Старт» в окне программы  «Metrolog3020».</w:t>
      </w:r>
    </w:p>
    <w:p>
      <w:pPr>
        <w:pStyle w:val="TextBody"/>
        <w:ind w:firstLine="709"/>
        <w:rPr/>
      </w:pPr>
      <w:r>
        <w:rPr/>
        <w:t>6.3.2.3 Включить питание калибратора Р1 и частотомера Р4. Установить на частотомере Р4 режим измерения периода и включить делитель «</w:t>
      </w:r>
      <w:r>
        <w:rPr>
          <w:rFonts w:eastAsia="Symbol" w:cs="Symbol" w:ascii="Symbol" w:hAnsi="Symbol"/>
        </w:rPr>
        <w:t></w:t>
      </w:r>
      <w:r>
        <w:rPr/>
        <w:t>10».</w:t>
      </w:r>
    </w:p>
    <w:p>
      <w:pPr>
        <w:pStyle w:val="TextBody"/>
        <w:ind w:firstLine="709"/>
        <w:rPr/>
      </w:pPr>
      <w:r>
        <w:rPr/>
        <w:t xml:space="preserve">6.3.2.4 По истечении 5 мин после включения питания запустить программу «Калибратор V.2.1». </w:t>
      </w:r>
    </w:p>
    <w:p>
      <w:pPr>
        <w:pStyle w:val="TextBody"/>
        <w:ind w:firstLine="709"/>
        <w:rPr/>
      </w:pPr>
      <w:r>
        <w:rPr/>
        <w:t xml:space="preserve">6.3.2.5 Установить на входе преобразователя СН3020 испытательный сигнал в соответствии со строкой 1 таблицы 5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605</wp:posOffset>
                </wp:positionH>
                <wp:positionV relativeFrom="paragraph">
                  <wp:posOffset>16510</wp:posOffset>
                </wp:positionV>
                <wp:extent cx="4769485" cy="3382010"/>
                <wp:effectExtent l="7620" t="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9640" cy="3381840"/>
                          <a:chOff x="0" y="0"/>
                          <a:chExt cx="4769640" cy="338184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986760" cy="32018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275840"/>
                            <a:ext cx="2728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80360"/>
                            <a:ext cx="1362600" cy="25426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55512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5220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5263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735480"/>
                            <a:ext cx="9626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70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06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8820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8863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06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066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27512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2420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46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45548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42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426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99512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9620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966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179440"/>
                            <a:ext cx="511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14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14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35512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32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2326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535480"/>
                            <a:ext cx="385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50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50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3560" y="344160"/>
                            <a:ext cx="955800" cy="355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24120"/>
                              <a:ext cx="887760" cy="25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732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19320"/>
                              <a:ext cx="8884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6732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30880" y="1094760"/>
                            <a:ext cx="6210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0641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275840"/>
                            <a:ext cx="6202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2438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455480"/>
                            <a:ext cx="621000" cy="3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4241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991800"/>
                            <a:ext cx="444600" cy="5446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970200"/>
                            <a:ext cx="800280" cy="2403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246120"/>
                            <a:ext cx="298260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9645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1445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232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254520"/>
                            <a:ext cx="272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4852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84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2070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9242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210384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2284560"/>
                            <a:ext cx="12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1686600"/>
                            <a:ext cx="811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4400" y="69732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560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490680"/>
                            <a:ext cx="95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851040"/>
                            <a:ext cx="95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211040"/>
                            <a:ext cx="95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55548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9252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12852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191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27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09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45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90296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228780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120" y="748080"/>
                            <a:ext cx="569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1696680"/>
                            <a:ext cx="585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769680"/>
                            <a:ext cx="203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2560" y="7898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8044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600" y="315972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6920" y="105336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141876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249876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9680" y="102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4130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4880" y="123624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4880" y="213624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45560" y="468720"/>
                            <a:ext cx="8611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~220V 50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3152880"/>
                            <a:ext cx="480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776240"/>
                            <a:ext cx="699840" cy="366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2389680"/>
                            <a:ext cx="254520" cy="1105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2559600"/>
                            <a:ext cx="127800" cy="2808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961000"/>
                            <a:ext cx="16815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840400"/>
                            <a:ext cx="0" cy="1206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995120"/>
                            <a:ext cx="718920" cy="9658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2187000"/>
                            <a:ext cx="673200" cy="940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3117960"/>
                            <a:ext cx="23151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2143080"/>
                            <a:ext cx="0" cy="408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2147400"/>
                            <a:ext cx="0" cy="9702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720" y="221616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1937880"/>
                            <a:ext cx="4845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нал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244476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44476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0520" y="258840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1598760"/>
                            <a:ext cx="20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448920"/>
                            <a:ext cx="420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~220V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217872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.3pt;width:375.55pt;height:266.3pt" coordorigin="823,26" coordsize="7511,5326">
                <v:rect id="shape_0" stroked="t" o:allowincell="f" style="position:absolute;left:823;top:310;width:1553;height:50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6644,2035" to="7073,203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rect id="shape_0" stroked="t" o:allowincell="f" style="position:absolute;left:3139;top:310;width:2145;height:400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1994,900" to="3459,90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92;top:848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460;top:85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93,1184" to="3508,1184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91;top:113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459;top:113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992;top:141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460;top:142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991;top:169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459;top:1706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94,2034" to="3459,2034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92;top:198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460;top:198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93,2318" to="3458,231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91;top:2266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459;top:227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94,3168" to="3459,316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92;top:3116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460;top:312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071,3458" to="2876,345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91;top:340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459;top:340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994,3735" to="3459,373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92;top:368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460;top:369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881,4019" to="3488,4019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91;top:396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459;top:397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group id="shape_0" style="position:absolute;left:4860;top:568;width:1505;height:560">
                  <v:line id="shape_0" from="4967,606" to="6364,609" stroked="t" o:allowincell="f" style="position:absolute;flip:y">
                    <v:stroke color="black" weight="147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861;top:568;width:105;height:105;mso-wrap-style:none;v-text-anchor:middle">
                    <v:fill o:detectmouseclick="t" type="solid" color2="black"/>
                    <v:stroke color="black" weight="14760" joinstyle="miter" endcap="flat"/>
                    <w10:wrap type="none"/>
                  </v:oval>
                  <v:line id="shape_0" from="4966,1071" to="6364,1071" stroked="t" o:allowincell="f" style="position:absolute">
                    <v:stroke color="black" weight="147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860;top:1022;width:105;height:105;mso-wrap-style:none;v-text-anchor:middle">
                    <v:fill o:detectmouseclick="t" type="solid" color2="black"/>
                    <v:stroke color="black" weight="14760" joinstyle="miter" endcap="flat"/>
                    <w10:wrap type="none"/>
                  </v:oval>
                </v:group>
                <v:line id="shape_0" from="4966,1750" to="5943,17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170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967,2035" to="5943,203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1;top:198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966,2318" to="5943,232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226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rect id="shape_0" stroked="t" o:allowincell="f" style="position:absolute;left:5944;top:1588;width:699;height:857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7074;top:1554;width:1259;height:378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2377,5138" to="7073,5138" stroked="t" o:allowincell="f" style="position:absolute">
                  <v:stroke color="black" weight="21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312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4861;top:340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4860;top:368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shape id="shape_0" stroked="f" o:allowincell="f" style="position:absolute;left:1573;top:427;width:42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790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354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927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3056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3339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3624;width:20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2682;width:127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96;top:1124;width:134;height:143">
                  <v:line id="shape_0" from="1761,1124" to="1761,1265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696,1268" to="1830,1268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09;top:26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5;top:799;width:1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5;top:1366;width:1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5;top:1933;width:1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901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1483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2050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3049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3616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3331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3898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3023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3629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1204;width:89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1;top:2698;width:92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1;top:26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3;top:1238;width:32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7;top:1270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8;top:1885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8;top:5002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0;top:1685;width:134;height:143">
                  <v:line id="shape_0" from="1765,1685" to="1765,1826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700,1829" to="1834,1829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1700;top:2260;width:134;height:143">
                  <v:line id="shape_0" from="1765,2260" to="1765,2401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700,2404" to="1834,2404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1700;top:3961;width:134;height:143">
                  <v:line id="shape_0" from="1765,3961" to="1765,4102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700,4105" to="1834,4105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86;top:1637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2251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26;top:1973;width:134;height:143">
                  <v:line id="shape_0" from="4691,1973" to="4691,2114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4626,2117" to="4760,2117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4626;top:3390;width:134;height:143">
                  <v:line id="shape_0" from="4691,3390" to="4691,3531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4626,3534" to="4760,3534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49;top:764;width:135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~220V 50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;top:4991;width:75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43;top:2823;width:1101;height:576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6094;top:3789;width:400;height:17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5766;top:4057;width:200;height:4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3230,4689" to="5877,4689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5878,4499" to="5878,468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098,3168" to="3229,468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064,3470" to="3123,49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3097,4936" to="6742,4936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5866,3401" to="5866,404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739,3408" to="6739,493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6153;top:3516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3;top:3078;width:76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на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66,3876" to="6108,3876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500,3876" to="6742,3876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5391;top:4102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5;top:2544;width:31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4;top:733;width:66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~220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2,3457" to="2882,4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/>
      </w:pPr>
      <w:r>
        <w:rPr/>
        <w:t>Р1 -  калибратор переменного тока «Ресурс-К2»;</w:t>
      </w:r>
    </w:p>
    <w:p>
      <w:pPr>
        <w:pStyle w:val="TextBody"/>
        <w:ind w:firstLine="709"/>
        <w:rPr/>
      </w:pPr>
      <w:r>
        <w:rPr/>
        <w:t>Р2 – преобразователь СН3020;</w:t>
      </w:r>
    </w:p>
    <w:p>
      <w:pPr>
        <w:pStyle w:val="TextBody"/>
        <w:ind w:firstLine="709"/>
        <w:rPr/>
      </w:pPr>
      <w:r>
        <w:rPr/>
        <w:t>Р3 – адаптер RS485/USB;</w:t>
      </w:r>
    </w:p>
    <w:p>
      <w:pPr>
        <w:pStyle w:val="TextBody"/>
        <w:ind w:firstLine="709"/>
        <w:rPr/>
      </w:pPr>
      <w:r>
        <w:rPr/>
        <w:t>Р4 – частотомер Ч3-85/3;</w:t>
      </w:r>
    </w:p>
    <w:p>
      <w:pPr>
        <w:pStyle w:val="TextBody"/>
        <w:ind w:firstLine="709"/>
        <w:rPr/>
      </w:pPr>
      <w:r>
        <w:rPr/>
        <w:t>Р5 – ПЭВМ;</w:t>
      </w:r>
    </w:p>
    <w:p>
      <w:pPr>
        <w:pStyle w:val="TextBody"/>
        <w:ind w:firstLine="709"/>
        <w:rPr/>
      </w:pPr>
      <w:r>
        <w:rPr/>
        <w:t>R1 – резистор С2-33Н-0,25-100 кОм</w:t>
      </w:r>
      <w:r>
        <w:rPr>
          <w:rFonts w:eastAsia="Symbol" w:cs="Symbol" w:ascii="Symbol" w:hAnsi="Symbol"/>
        </w:rPr>
        <w:t></w:t>
      </w:r>
      <w:r>
        <w:rPr/>
        <w:t>10%;</w:t>
      </w:r>
    </w:p>
    <w:p>
      <w:pPr>
        <w:pStyle w:val="TextBody"/>
        <w:ind w:firstLine="709"/>
        <w:rPr/>
      </w:pPr>
      <w:r>
        <w:rPr/>
        <w:t>R2 – резистор С2-33Н-0,25-10 кОм</w:t>
      </w:r>
      <w:r>
        <w:rPr>
          <w:rFonts w:eastAsia="Symbol" w:cs="Symbol" w:ascii="Symbol" w:hAnsi="Symbol"/>
        </w:rPr>
        <w:t></w:t>
      </w:r>
      <w:r>
        <w:rPr/>
        <w:t>10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t>Рисунок 4 - Схема для проверки основной приведенной погрешности измерения напряжений, токов, мощностей и частоты преобразователей СН3020/1-3-220-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25400</wp:posOffset>
                </wp:positionV>
                <wp:extent cx="5746750" cy="3382645"/>
                <wp:effectExtent l="7620" t="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3382560"/>
                          <a:chOff x="0" y="0"/>
                          <a:chExt cx="5746680" cy="338256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986760" cy="32018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276200"/>
                            <a:ext cx="2728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81080"/>
                            <a:ext cx="1362600" cy="25426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55548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52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52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735840"/>
                            <a:ext cx="9626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70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0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88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88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06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06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27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24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4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45620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42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42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99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96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96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176200"/>
                            <a:ext cx="542160" cy="75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14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14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35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32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232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2534760"/>
                            <a:ext cx="336600" cy="14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50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5077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369000"/>
                            <a:ext cx="1522080" cy="2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34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664200"/>
                            <a:ext cx="15228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633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284400"/>
                            <a:ext cx="442440" cy="4698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095480"/>
                            <a:ext cx="6210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06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276200"/>
                            <a:ext cx="6202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2445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456200"/>
                            <a:ext cx="621000" cy="3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42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946800"/>
                            <a:ext cx="444600" cy="5904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970920"/>
                            <a:ext cx="800280" cy="2403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246840"/>
                            <a:ext cx="298260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965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14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2325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254520"/>
                            <a:ext cx="272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4852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84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2070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9242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210384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2284560"/>
                            <a:ext cx="12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1687320"/>
                            <a:ext cx="811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4400" y="69804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88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490680"/>
                            <a:ext cx="95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851040"/>
                            <a:ext cx="95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211040"/>
                            <a:ext cx="95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55548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9252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2852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91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27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09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45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90296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28780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748080"/>
                            <a:ext cx="569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1696680"/>
                            <a:ext cx="585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120" y="11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769680"/>
                            <a:ext cx="203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7898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8044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600" y="315972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6920" y="105408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141912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249948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8960" y="102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4130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4880" y="123696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4880" y="213660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2840" y="452160"/>
                            <a:ext cx="361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24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468720"/>
                            <a:ext cx="861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~220V 50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6120" y="452880"/>
                            <a:ext cx="4132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3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413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040" y="3152880"/>
                            <a:ext cx="480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776600"/>
                            <a:ext cx="699840" cy="366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2390040"/>
                            <a:ext cx="254520" cy="1105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2560320"/>
                            <a:ext cx="127800" cy="2808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961720"/>
                            <a:ext cx="16815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841120"/>
                            <a:ext cx="0" cy="1206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995840"/>
                            <a:ext cx="718920" cy="9658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2202840"/>
                            <a:ext cx="663480" cy="9219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760" y="3114720"/>
                            <a:ext cx="2299320" cy="11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2143800"/>
                            <a:ext cx="0" cy="408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2148120"/>
                            <a:ext cx="0" cy="9702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720" y="221616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360" y="1937880"/>
                            <a:ext cx="4845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нал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244548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44548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0520" y="258840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2480" y="1598760"/>
                            <a:ext cx="20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1720" y="2183760"/>
                            <a:ext cx="7560" cy="34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2pt;width:452.5pt;height:266.4pt" coordorigin="454,40" coordsize="9050,5328">
                <v:rect id="shape_0" stroked="t" o:allowincell="f" style="position:absolute;left:454;top:325;width:1553;height:50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6275,2050" to="6704,20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rect id="shape_0" stroked="t" o:allowincell="f" style="position:absolute;left:2770;top:325;width:2145;height:400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1625,915" to="3090,91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3;top:86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1;top:87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624,1199" to="3139,1199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2;top:114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0;top:115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623;top:143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1;top:143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622;top:171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0;top:1721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625,2049" to="3090,2049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3;top:199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1;top:200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624,2333" to="3089,233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2;top:2281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0;top:2288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625,3183" to="3090,318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3;top:3131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1;top:313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726,3467" to="2579,347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2;top:341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0;top:342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625,3750" to="3090,37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3;top:3698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1;top:370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566,4032" to="3095,403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2;top:398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0;top:398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598,621" to="6994,624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2;top:58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597,1086" to="6994,1086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1;top:103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rect id="shape_0" stroked="t" o:allowincell="f" style="position:absolute;left:6995;top:488;width:696;height:739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4597,1765" to="5574,176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1;top:171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598,2050" to="5574,20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2;top:200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597,2333" to="5574,233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1;top:228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rect id="shape_0" stroked="t" o:allowincell="f" style="position:absolute;left:5575;top:1531;width:699;height:929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6705;top:1569;width:1259;height:378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2008,5153" to="6704,5153" stroked="t" o:allowincell="f" style="position:absolute">
                  <v:stroke color="black" weight="21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1;top:313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4492;top:3418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4491;top:370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shape id="shape_0" stroked="f" o:allowincell="f" style="position:absolute;left:1203;top:441;width:42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804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368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941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3070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3353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3638;width:20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2697;width:127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7;top:1140;width:134;height:143">
                  <v:line id="shape_0" from="1392,1140" to="1392,1281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327,1284" to="1461,1284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39;top:40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6;top:813;width:1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6;top:1380;width:1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6;top:1947;width:14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915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1497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2064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3063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3630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3345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3912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3037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3643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1;top:1218;width:89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2712;width:92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40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227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3;top:1252;width:32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7;top:1284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9;top:1899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9;top:5016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31;top:1700;width:134;height:143">
                  <v:line id="shape_0" from="1396,1700" to="1396,1841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331,1844" to="1465,1844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1331;top:2275;width:134;height:143">
                  <v:line id="shape_0" from="1396,2275" to="1396,2416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331,2419" to="1465,2419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1331;top:3976;width:134;height:143">
                  <v:line id="shape_0" from="1396,3976" to="1396,4117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331,4120" to="1465,4120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16;top:1651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2265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57;top:1988;width:134;height:143">
                  <v:line id="shape_0" from="4322,1988" to="4322,2129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4257,2132" to="4391,2132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4257;top:3405;width:134;height:143">
                  <v:line id="shape_0" from="4322,3405" to="4322,3546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4257,3549" to="4391,3549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23;top:752;width:56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8;top:778;width:135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~220V 50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92;top:753;width:650;height:283">
                  <v:line id="shape_0" from="7692,753" to="8342,753" stroked="t" o:allowincell="f" style="position:absolute">
                    <v:stroke color="black" weight="14760" joinstyle="miter" endcap="flat"/>
                    <v:fill o:detectmouseclick="t" on="false"/>
                    <w10:wrap type="none"/>
                  </v:line>
                  <v:line id="shape_0" from="7692,1037" to="8342,1037" stroked="t" o:allowincell="f" style="position:absolute">
                    <v:stroke color="black" weight="147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85;top:5005;width:75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74;top:2838;width:1101;height:576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5725;top:3804;width:400;height:17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5397;top:4072;width:200;height:4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2861,4704" to="5508,4704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5509,4514" to="5509,470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1729,3183" to="2860,470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1716,3509" to="2760,496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759,4945" to="6379,4962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line id="shape_0" from="5497,3416" to="5497,405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370,3423" to="6370,49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5784;top:3530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3;top:3092;width:76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на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7,3891" to="5739,3891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131,3891" to="6373,3891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5022;top:4116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5;top:2558;width:31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7,3479" to="2578,40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Р1 -  калибратор переменного тока «Ресурс-К2»;</w:t>
      </w:r>
    </w:p>
    <w:p>
      <w:pPr>
        <w:pStyle w:val="TextBody"/>
        <w:ind w:firstLine="709"/>
        <w:rPr/>
      </w:pPr>
      <w:r>
        <w:rPr/>
        <w:t>Р2 – преобразователь СН3020;</w:t>
      </w:r>
    </w:p>
    <w:p>
      <w:pPr>
        <w:pStyle w:val="TextBody"/>
        <w:ind w:firstLine="709"/>
        <w:rPr/>
      </w:pPr>
      <w:r>
        <w:rPr/>
        <w:t>Р3 – адаптер RS485/USB;</w:t>
      </w:r>
    </w:p>
    <w:p>
      <w:pPr>
        <w:pStyle w:val="TextBody"/>
        <w:ind w:firstLine="709"/>
        <w:rPr/>
      </w:pPr>
      <w:r>
        <w:rPr/>
        <w:t>Р4 – частотомер Ч3-85/3;</w:t>
      </w:r>
    </w:p>
    <w:p>
      <w:pPr>
        <w:pStyle w:val="TextBody"/>
        <w:ind w:firstLine="709"/>
        <w:rPr/>
      </w:pPr>
      <w:r>
        <w:rPr/>
        <w:t>Р5 – источник питания постоянного тока Б5-45А;</w:t>
      </w:r>
    </w:p>
    <w:p>
      <w:pPr>
        <w:pStyle w:val="TextBody"/>
        <w:ind w:firstLine="709"/>
        <w:rPr/>
      </w:pPr>
      <w:r>
        <w:rPr/>
        <w:t>Р6 – ПЭВМ;</w:t>
      </w:r>
    </w:p>
    <w:p>
      <w:pPr>
        <w:pStyle w:val="TextBody"/>
        <w:ind w:firstLine="709"/>
        <w:rPr/>
      </w:pPr>
      <w:r>
        <w:rPr/>
        <w:t>R1 – резистор С2-33Н-0,25-100 кОм</w:t>
      </w:r>
      <w:r>
        <w:rPr>
          <w:rFonts w:eastAsia="Symbol" w:cs="Symbol" w:ascii="Symbol" w:hAnsi="Symbol"/>
        </w:rPr>
        <w:t></w:t>
      </w:r>
      <w:r>
        <w:rPr/>
        <w:t>10%;</w:t>
      </w:r>
    </w:p>
    <w:p>
      <w:pPr>
        <w:pStyle w:val="TextBody"/>
        <w:ind w:firstLine="709"/>
        <w:rPr/>
      </w:pPr>
      <w:r>
        <w:rPr/>
        <w:t>R2 – резистор С2-33Н-0,25-10 кОм</w:t>
      </w:r>
      <w:r>
        <w:rPr>
          <w:rFonts w:eastAsia="Symbol" w:cs="Symbol" w:ascii="Symbol" w:hAnsi="Symbol"/>
        </w:rPr>
        <w:t></w:t>
      </w:r>
      <w:r>
        <w:rPr/>
        <w:t>10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t>Рисунок 5 - Схема для проверки основной приведенной погрешности измерения напряжений, токов, мощностей и частоты преобразователей СН3020/1-3-24-Х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Таблица 5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0"/>
        <w:gridCol w:w="1240"/>
        <w:gridCol w:w="1240"/>
        <w:gridCol w:w="1241"/>
        <w:gridCol w:w="1134"/>
        <w:gridCol w:w="993"/>
        <w:gridCol w:w="992"/>
        <w:gridCol w:w="949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Номер стро-ки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Отклонение линей- ного напряжения от U</w:t>
            </w:r>
            <w:r>
              <w:rPr>
                <w:vertAlign w:val="subscript"/>
              </w:rPr>
              <w:t>Н.Л</w:t>
            </w:r>
            <w:r>
              <w:rPr/>
              <w:t>, %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Отклонение фазного тока от I</w:t>
            </w:r>
            <w:r>
              <w:rPr>
                <w:vertAlign w:val="subscript"/>
              </w:rPr>
              <w:t>Н</w:t>
            </w:r>
            <w:r>
              <w:rPr/>
              <w:t>,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Фазовый угол между током и напряжением, граду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sin</w:t>
            </w: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Частота,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Гц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c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c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,866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0,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,602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0,866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,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0,602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10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2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9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Примечания.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Определение основной приведенной погрешности измерения  реактивной мощности производить только при испытательных сигналах, указанных в строках 13 – 18.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 Определение основной приведенной погрешности измерения частоты производить только при испытательных сигналах, указанных в строках 1 – 5 и 19 – 23.</w:t>
            </w:r>
          </w:p>
        </w:tc>
      </w:tr>
    </w:tbl>
    <w:p>
      <w:pPr>
        <w:pStyle w:val="TextBody"/>
        <w:ind w:firstLine="709"/>
        <w:rPr/>
      </w:pPr>
      <w:r>
        <w:rPr/>
        <w:t>6.3.2.6 Считать значения измеренных параметров в окне программы «Metrolog3020» и показания частотомера Р4.</w:t>
      </w:r>
    </w:p>
    <w:p>
      <w:pPr>
        <w:pStyle w:val="TextBody"/>
        <w:rPr/>
      </w:pPr>
      <w:r>
        <w:rPr/>
        <w:t>6.3.2.7 Вычислить значения основных приведенных погрешностей измерений:</w:t>
      </w:r>
    </w:p>
    <w:p>
      <w:pPr>
        <w:pStyle w:val="TextBody"/>
        <w:numPr>
          <w:ilvl w:val="0"/>
          <w:numId w:val="3"/>
        </w:numPr>
        <w:rPr/>
      </w:pPr>
      <w:r>
        <w:rPr/>
        <w:t>линейных напряжений в процентах по формуле (3.1);</w:t>
      </w:r>
    </w:p>
    <w:p>
      <w:pPr>
        <w:pStyle w:val="TextBody"/>
        <w:numPr>
          <w:ilvl w:val="0"/>
          <w:numId w:val="3"/>
        </w:numPr>
        <w:rPr/>
      </w:pPr>
      <w:r>
        <w:rPr/>
        <w:t>фазных токов в процентах по формуле (3.2);</w:t>
      </w:r>
    </w:p>
    <w:p>
      <w:pPr>
        <w:pStyle w:val="TextBody"/>
        <w:numPr>
          <w:ilvl w:val="0"/>
          <w:numId w:val="3"/>
        </w:numPr>
        <w:rPr/>
      </w:pPr>
      <w:r>
        <w:rPr/>
        <w:t>суммарных мощностей в процентах по формуле (3.3);</w:t>
      </w:r>
    </w:p>
    <w:p>
      <w:pPr>
        <w:pStyle w:val="TextBody"/>
        <w:numPr>
          <w:ilvl w:val="0"/>
          <w:numId w:val="3"/>
        </w:numPr>
        <w:rPr/>
      </w:pPr>
      <w:r>
        <w:rPr/>
        <w:t>частоты в процентах по формуле (3.4).</w:t>
      </w:r>
    </w:p>
    <w:p>
      <w:pPr>
        <w:pStyle w:val="TextBody"/>
        <w:rPr/>
      </w:pPr>
      <w:r>
        <w:rPr/>
        <w:t>6.3.2.8 Выполнить операции по 6.3.2.5 - 6.3.2.7 для испытательных сигналов, указанных в строках 2 – 23 таблицы 5.</w:t>
      </w:r>
    </w:p>
    <w:p>
      <w:pPr>
        <w:pStyle w:val="TextBody"/>
        <w:ind w:firstLine="709"/>
        <w:rPr/>
      </w:pPr>
      <w:r>
        <w:rPr/>
        <w:t>6.3.2.9 Значения основных приведенных погрешностей измерений не должны превышать значений: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</w:t>
      </w:r>
      <w:r>
        <w:rPr/>
        <w:t>0,2% для напряжений и токов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</w:t>
      </w:r>
      <w:r>
        <w:rPr/>
        <w:t>0,5% для мощностей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</w:t>
      </w:r>
      <w:r>
        <w:rPr/>
        <w:t>0,01% для частоты.</w:t>
      </w:r>
    </w:p>
    <w:p>
      <w:pPr>
        <w:pStyle w:val="TextBody"/>
        <w:ind w:firstLine="709"/>
        <w:rPr/>
      </w:pPr>
      <w:r>
        <w:rPr/>
        <w:t>6.3.2.10 Выключить питание калибратора Р1.</w:t>
      </w:r>
    </w:p>
    <w:p>
      <w:pPr>
        <w:pStyle w:val="TextBody"/>
        <w:ind w:firstLine="709"/>
        <w:rPr/>
      </w:pPr>
      <w:r>
        <w:rPr/>
        <w:t>6.3.3 Проверку основной приведенной погрешности измерения напряжений и частоты для преобразователей СН3020/2-4-ХХХ производить в следующей последовательности.</w:t>
      </w:r>
    </w:p>
    <w:p>
      <w:pPr>
        <w:pStyle w:val="TextBody"/>
        <w:ind w:hanging="0"/>
        <w:rPr/>
      </w:pPr>
      <w:r>
        <w:rPr/>
        <w:tab/>
        <w:t>6.3.3.1 Соединить приборы и ПЭВМ по схемам, приведенным:</w:t>
      </w:r>
    </w:p>
    <w:p>
      <w:pPr>
        <w:pStyle w:val="TextBody"/>
        <w:numPr>
          <w:ilvl w:val="0"/>
          <w:numId w:val="3"/>
        </w:numPr>
        <w:rPr/>
      </w:pPr>
      <w:r>
        <w:rPr/>
        <w:t>на рисунке 6 для преобразователей СН3020/2-4-220;</w:t>
      </w:r>
    </w:p>
    <w:p>
      <w:pPr>
        <w:pStyle w:val="TextBody"/>
        <w:numPr>
          <w:ilvl w:val="0"/>
          <w:numId w:val="3"/>
        </w:numPr>
        <w:rPr/>
      </w:pPr>
      <w:r>
        <w:rPr/>
        <w:t>на рисунке 7 для преобразователей СН3020/2-4-24,</w:t>
      </w:r>
    </w:p>
    <w:p>
      <w:pPr>
        <w:pStyle w:val="TextBody"/>
        <w:ind w:firstLine="709"/>
        <w:rPr/>
      </w:pPr>
      <w:r>
        <w:rPr/>
        <w:t>6.3.3.2 Запустить программу «Metrolog3020» и выбрать COM-порт. Включить питание преобразователя СН3020 и нажать кнопку «Старт» в окне программы  «Metrolog3020».</w:t>
      </w:r>
    </w:p>
    <w:p>
      <w:pPr>
        <w:pStyle w:val="TextBody"/>
        <w:ind w:firstLine="709"/>
        <w:rPr/>
      </w:pPr>
      <w:r>
        <w:rPr/>
        <w:t>6.3.3.3 Включить питание калибратора Р1 и частотомера Р4. Установить на частотомере Р4 режим измерения периода и включить делитель «</w:t>
      </w:r>
      <w:r>
        <w:rPr>
          <w:rFonts w:eastAsia="Symbol" w:cs="Symbol" w:ascii="Symbol" w:hAnsi="Symbol"/>
        </w:rPr>
        <w:t></w:t>
      </w:r>
      <w:r>
        <w:rPr/>
        <w:t>10».</w:t>
      </w:r>
    </w:p>
    <w:p>
      <w:pPr>
        <w:pStyle w:val="TextBody"/>
        <w:ind w:firstLine="709"/>
        <w:rPr/>
      </w:pPr>
      <w:r>
        <w:rPr/>
        <w:t xml:space="preserve">6.3.3.4 По истечении 5 мин после включения питания запустить программу «Калибратор V.2.1»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6930</wp:posOffset>
                </wp:positionH>
                <wp:positionV relativeFrom="paragraph">
                  <wp:posOffset>65405</wp:posOffset>
                </wp:positionV>
                <wp:extent cx="4769485" cy="4107815"/>
                <wp:effectExtent l="7620" t="0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9640" cy="4107960"/>
                          <a:chOff x="0" y="0"/>
                          <a:chExt cx="4769640" cy="4107960"/>
                        </a:xfrm>
                      </wpg:grpSpPr>
                      <wps:wsp>
                        <wps:cNvSpPr/>
                        <wps:spPr>
                          <a:xfrm>
                            <a:off x="671760" y="4107240"/>
                            <a:ext cx="720" cy="7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986760" cy="32018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275840"/>
                            <a:ext cx="2728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80360"/>
                            <a:ext cx="1362600" cy="25426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5220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70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8820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06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2420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42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99512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9620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966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17548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14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14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35512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32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2326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53548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50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50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368280"/>
                            <a:ext cx="887760" cy="2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3441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663480"/>
                            <a:ext cx="888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6325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094760"/>
                            <a:ext cx="6210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0641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275840"/>
                            <a:ext cx="6202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2438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455480"/>
                            <a:ext cx="621000" cy="3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4241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991800"/>
                            <a:ext cx="444600" cy="5446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970200"/>
                            <a:ext cx="800280" cy="2403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246120"/>
                            <a:ext cx="298260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9645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1445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232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254520"/>
                            <a:ext cx="272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4852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84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2070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9242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210384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2284560"/>
                            <a:ext cx="12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1686600"/>
                            <a:ext cx="811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800" y="69732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78876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191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27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09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45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90296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228780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120" y="748080"/>
                            <a:ext cx="569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1696680"/>
                            <a:ext cx="585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769680"/>
                            <a:ext cx="203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2560" y="7898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8044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600" y="315972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320" y="105336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14480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41876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51020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249876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59020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9680" y="102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4130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6280" y="123624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32768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213624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222768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5560" y="468720"/>
                            <a:ext cx="8611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~220V 50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3152880"/>
                            <a:ext cx="480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776240"/>
                            <a:ext cx="699840" cy="366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2389680"/>
                            <a:ext cx="254520" cy="1105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2559600"/>
                            <a:ext cx="127800" cy="2808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961000"/>
                            <a:ext cx="16815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840400"/>
                            <a:ext cx="0" cy="1206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995120"/>
                            <a:ext cx="718920" cy="9658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2535480"/>
                            <a:ext cx="398880" cy="5821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3117960"/>
                            <a:ext cx="2551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2143080"/>
                            <a:ext cx="0" cy="408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2147400"/>
                            <a:ext cx="0" cy="9702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720" y="221616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1937880"/>
                            <a:ext cx="4845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нал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244476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44476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0520" y="258840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1598760"/>
                            <a:ext cx="20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448920"/>
                            <a:ext cx="420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~220V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pt;margin-top:5.15pt;width:375.55pt;height:323.45pt" coordorigin="1318,103" coordsize="7511,6469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99ccff" stroked="t" o:allowincell="f" style="position:absolute;left:2376;top:6571;width:0;height:0;mso-wrap-style:none;v-text-anchor:middle" type="_x0000_t96">
                  <v:fill o:detectmouseclick="t" type="solid" color2="#663300"/>
                  <v:stroke color="black" weight="9360" joinstyle="miter" endcap="flat"/>
                  <w10:wrap type="none"/>
                </v:shape>
                <v:rect id="shape_0" stroked="t" o:allowincell="f" style="position:absolute;left:1318;top:387;width:1553;height:50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7139,2112" to="7568,211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rect id="shape_0" stroked="t" o:allowincell="f" style="position:absolute;left:3634;top:387;width:2145;height:400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oval id="shape_0" fillcolor="white" stroked="t" o:allowincell="f" style="position:absolute;left:2487;top:92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2486;top:120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2487;top:149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2486;top:1776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2487;top:205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2486;top:234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489,3245" to="3954,324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7;top:319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5;top:320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488,3529" to="3953,3529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6;top:347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4;top:348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489,3812" to="3954,381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7;top:376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5;top:376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488,4096" to="3953,4096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86;top:404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954;top:4051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5462,683" to="6859,686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56;top:64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5461,1148" to="6859,114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55;top:109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5461,1827" to="6438,182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55;top:177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5462,2112" to="6438,211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56;top:206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5461,2395" to="6438,2399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55;top:2346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rect id="shape_0" stroked="t" o:allowincell="f" style="position:absolute;left:6439;top:1665;width:699;height:857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7569;top:1631;width:1259;height:378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2872,5215" to="7568,5215" stroked="t" o:allowincell="f" style="position:absolute">
                  <v:stroke color="black" weight="21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55;top:319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5356;top:348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5355;top:376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shape id="shape_0" stroked="f" o:allowincell="f" style="position:absolute;left:2068;top:504;width:42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867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1431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004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3133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3416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3701;width:20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4;top:2759;width:127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6,1201" to="2256,1342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2191,1345" to="2325,1345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2004;top:103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4;top:3126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4;top:3693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4;top:3408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4;top:3975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1;top:3100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1;top:3706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6;top:1281;width:89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2775;width:92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6;top:103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8;top:1315;width:32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2;top:1347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3;top:1962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3;top:5079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0,1762" to="2260,1903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2195,1906" to="2329,1906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2260,2337" to="2260,2478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2195,2481" to="2329,2481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2260,4038" to="2260,4179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2195,4182" to="2329,4182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5081;top:1714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1;top:2328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6,2050" to="5186,2191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5121,2194" to="5255,2194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5186,3467" to="5186,3608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5121,3611" to="5255,3611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6744;top:841;width:135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~220V 50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5068;width:75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38;top:2900;width:1101;height:576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6589;top:3866;width:400;height:17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6261;top:4134;width:200;height:4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3725,4766" to="6372,4766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373,4576" to="6373,476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593,3245" to="3724,476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592,4096" to="3219,501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3220,5013" to="7237,501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361,3478" to="6361,412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7234,3485" to="7234,501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6648;top:3593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8;top:3155;width:76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на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1,3953" to="6603,395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995,3953" to="7237,395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5886;top:4179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2621;width:31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9;top:810;width:66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~220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Р1 -  калибратор переменного тока «Ресурс-К2»;</w:t>
      </w:r>
    </w:p>
    <w:p>
      <w:pPr>
        <w:pStyle w:val="TextBody"/>
        <w:ind w:firstLine="709"/>
        <w:rPr/>
      </w:pPr>
      <w:r>
        <w:rPr/>
        <w:t>Р2 – преобразователь СН3020;</w:t>
      </w:r>
    </w:p>
    <w:p>
      <w:pPr>
        <w:pStyle w:val="TextBody"/>
        <w:ind w:firstLine="709"/>
        <w:rPr/>
      </w:pPr>
      <w:r>
        <w:rPr/>
        <w:t>Р3 – адаптер RS485/USB;</w:t>
      </w:r>
    </w:p>
    <w:p>
      <w:pPr>
        <w:pStyle w:val="TextBody"/>
        <w:ind w:firstLine="709"/>
        <w:rPr/>
      </w:pPr>
      <w:r>
        <w:rPr/>
        <w:t>Р4 – частотомер Ч3-85/3;</w:t>
      </w:r>
    </w:p>
    <w:p>
      <w:pPr>
        <w:pStyle w:val="TextBody"/>
        <w:ind w:firstLine="709"/>
        <w:rPr/>
      </w:pPr>
      <w:r>
        <w:rPr/>
        <w:t>Р5 – ПЭВМ;</w:t>
      </w:r>
    </w:p>
    <w:p>
      <w:pPr>
        <w:pStyle w:val="TextBody"/>
        <w:ind w:firstLine="709"/>
        <w:rPr/>
      </w:pPr>
      <w:r>
        <w:rPr/>
        <w:t>R1 – резистор С2-33Н-0,25-100 кОм</w:t>
      </w:r>
      <w:r>
        <w:rPr>
          <w:rFonts w:eastAsia="Symbol" w:cs="Symbol" w:ascii="Symbol" w:hAnsi="Symbol"/>
        </w:rPr>
        <w:t></w:t>
      </w:r>
      <w:r>
        <w:rPr/>
        <w:t>10%;</w:t>
      </w:r>
    </w:p>
    <w:p>
      <w:pPr>
        <w:pStyle w:val="TextBody"/>
        <w:ind w:firstLine="709"/>
        <w:rPr/>
      </w:pPr>
      <w:r>
        <w:rPr/>
        <w:t>R2 – резистор С2-33Н-0,25-10 кОм</w:t>
      </w:r>
      <w:r>
        <w:rPr>
          <w:rFonts w:eastAsia="Symbol" w:cs="Symbol" w:ascii="Symbol" w:hAnsi="Symbol"/>
        </w:rPr>
        <w:t></w:t>
      </w:r>
      <w:r>
        <w:rPr/>
        <w:t>10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t>Рисунок 6 - Схема для проверки основной приведенной погрешности измерения напряжений и частоты преобразователей СН3020/2-4-220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  <w:r>
        <w:br w:type="page"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290</wp:posOffset>
                </wp:positionH>
                <wp:positionV relativeFrom="paragraph">
                  <wp:posOffset>25400</wp:posOffset>
                </wp:positionV>
                <wp:extent cx="5746750" cy="3382645"/>
                <wp:effectExtent l="7620" t="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3382560"/>
                          <a:chOff x="0" y="0"/>
                          <a:chExt cx="5746680" cy="338256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986760" cy="32018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276200"/>
                            <a:ext cx="2728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81080"/>
                            <a:ext cx="1362600" cy="25426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52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70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88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06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24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42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99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96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96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17620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14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14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35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32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232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53620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50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5077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369000"/>
                            <a:ext cx="1522080" cy="2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34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664200"/>
                            <a:ext cx="15228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633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284400"/>
                            <a:ext cx="442440" cy="4698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095480"/>
                            <a:ext cx="6210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06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276200"/>
                            <a:ext cx="6202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2445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456200"/>
                            <a:ext cx="621000" cy="3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42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946800"/>
                            <a:ext cx="444600" cy="5904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970920"/>
                            <a:ext cx="800280" cy="2403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246840"/>
                            <a:ext cx="298260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965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14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2325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254520"/>
                            <a:ext cx="272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4852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84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2070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9242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210384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2284560"/>
                            <a:ext cx="12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1687320"/>
                            <a:ext cx="811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4400" y="69804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88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91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27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09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45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90296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28780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748080"/>
                            <a:ext cx="569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1696680"/>
                            <a:ext cx="585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120" y="11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769680"/>
                            <a:ext cx="203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7898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8044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600" y="315972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6920" y="105408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141912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249948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8960" y="102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4130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4880" y="123696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4880" y="2136600"/>
                            <a:ext cx="85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856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2840" y="452160"/>
                            <a:ext cx="361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24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468720"/>
                            <a:ext cx="861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~220V 50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6120" y="452880"/>
                            <a:ext cx="4132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3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413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040" y="3152880"/>
                            <a:ext cx="480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776600"/>
                            <a:ext cx="699840" cy="366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2390040"/>
                            <a:ext cx="254520" cy="1105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2560320"/>
                            <a:ext cx="127800" cy="2808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961720"/>
                            <a:ext cx="16815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841120"/>
                            <a:ext cx="0" cy="1206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995840"/>
                            <a:ext cx="718920" cy="9658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2536200"/>
                            <a:ext cx="398880" cy="5821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3118320"/>
                            <a:ext cx="2551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2143800"/>
                            <a:ext cx="0" cy="408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2148120"/>
                            <a:ext cx="0" cy="9702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720" y="221616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360" y="1937880"/>
                            <a:ext cx="4845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нал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244548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44548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0520" y="258840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2480" y="1598760"/>
                            <a:ext cx="20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2pt;width:452.5pt;height:266.4pt" coordorigin="454,40" coordsize="9050,5328">
                <v:rect id="shape_0" stroked="t" o:allowincell="f" style="position:absolute;left:454;top:325;width:1553;height:50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6275,2050" to="6704,20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rect id="shape_0" stroked="t" o:allowincell="f" style="position:absolute;left:2770;top:325;width:2145;height:400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oval id="shape_0" fillcolor="white" stroked="t" o:allowincell="f" style="position:absolute;left:1623;top:86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622;top:114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623;top:143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622;top:171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623;top:199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622;top:2281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625,3183" to="3090,318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3;top:3131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1;top:313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624,3467" to="3089,346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2;top:341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0;top:342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625,3750" to="3090,37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3;top:3698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1;top:370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624,4034" to="3089,4034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2;top:398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090;top:398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598,621" to="6994,624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2;top:58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597,1086" to="6994,1086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1;top:103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rect id="shape_0" stroked="t" o:allowincell="f" style="position:absolute;left:6995;top:488;width:696;height:739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4597,1765" to="5574,176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1;top:171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598,2050" to="5574,20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2;top:200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597,2333" to="5574,233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1;top:228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rect id="shape_0" stroked="t" o:allowincell="f" style="position:absolute;left:5575;top:1531;width:699;height:929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6705;top:1569;width:1259;height:378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2008,5153" to="6704,5153" stroked="t" o:allowincell="f" style="position:absolute">
                  <v:stroke color="black" weight="21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1;top:313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4492;top:3418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4491;top:370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shape id="shape_0" stroked="f" o:allowincell="f" style="position:absolute;left:1203;top:441;width:42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804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368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941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3070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3353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3638;width:20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2697;width:127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7;top:1140;width:134;height:143">
                  <v:line id="shape_0" from="1392,1140" to="1392,1281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327,1284" to="1461,1284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39;top:40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3063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3630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3345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3912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3037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3643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1;top:1218;width:89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2712;width:92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40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227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3;top:1252;width:32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7;top:1284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9;top:1899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9;top:5016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31;top:1700;width:134;height:143">
                  <v:line id="shape_0" from="1396,1700" to="1396,1841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331,1844" to="1465,1844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1331;top:2275;width:134;height:143">
                  <v:line id="shape_0" from="1396,2275" to="1396,2416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331,2419" to="1465,2419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1331;top:3976;width:134;height:143">
                  <v:line id="shape_0" from="1396,3976" to="1396,4117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1331,4120" to="1465,4120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16;top:1651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2265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57;top:1988;width:134;height:143">
                  <v:line id="shape_0" from="4322,1988" to="4322,2129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4257,2132" to="4391,2132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group id="shape_0" style="position:absolute;left:4257;top:3405;width:134;height:143">
                  <v:line id="shape_0" from="4322,3405" to="4322,3546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  <v:line id="shape_0" from="4257,3549" to="4391,3549" stroked="t" o:allowincell="f" style="position:absolute">
                    <v:stroke color="black" weight="108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23;top:752;width:56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8;top:778;width:135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~220V 50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92;top:753;width:650;height:283">
                  <v:line id="shape_0" from="7692,753" to="8342,753" stroked="t" o:allowincell="f" style="position:absolute">
                    <v:stroke color="black" weight="14760" joinstyle="miter" endcap="flat"/>
                    <v:fill o:detectmouseclick="t" on="false"/>
                    <w10:wrap type="none"/>
                  </v:line>
                  <v:line id="shape_0" from="7692,1037" to="8342,1037" stroked="t" o:allowincell="f" style="position:absolute">
                    <v:stroke color="black" weight="147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85;top:5005;width:75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74;top:2838;width:1101;height:576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5725;top:3804;width:400;height:17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5397;top:4072;width:200;height:4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2861,4704" to="5508,4704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5509,4514" to="5509,470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1729,3183" to="2860,470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1728,4034" to="2355,49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356,4951" to="6373,4951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5497,3416" to="5497,405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370,3423" to="6370,495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5784;top:3530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3;top:3092;width:76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на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7,3891" to="5739,3891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131,3891" to="6373,3891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5022;top:4116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5;top:2558;width:31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Р1 -  калибратор переменного тока «Ресурс-К2»;</w:t>
      </w:r>
    </w:p>
    <w:p>
      <w:pPr>
        <w:pStyle w:val="TextBody"/>
        <w:ind w:firstLine="709"/>
        <w:rPr/>
      </w:pPr>
      <w:r>
        <w:rPr/>
        <w:t>Р2 – преобразователь СН3020;</w:t>
      </w:r>
    </w:p>
    <w:p>
      <w:pPr>
        <w:pStyle w:val="TextBody"/>
        <w:ind w:firstLine="709"/>
        <w:rPr/>
      </w:pPr>
      <w:r>
        <w:rPr/>
        <w:t>Р3 – адаптер RS485/USB;</w:t>
      </w:r>
    </w:p>
    <w:p>
      <w:pPr>
        <w:pStyle w:val="TextBody"/>
        <w:ind w:firstLine="709"/>
        <w:rPr/>
      </w:pPr>
      <w:r>
        <w:rPr/>
        <w:t>Р4 – частотомер Ч3-85/3;</w:t>
      </w:r>
    </w:p>
    <w:p>
      <w:pPr>
        <w:pStyle w:val="TextBody"/>
        <w:ind w:firstLine="709"/>
        <w:rPr/>
      </w:pPr>
      <w:r>
        <w:rPr/>
        <w:t>Р5 – источник питания постоянного тока Б5-45А;</w:t>
      </w:r>
    </w:p>
    <w:p>
      <w:pPr>
        <w:pStyle w:val="TextBody"/>
        <w:ind w:firstLine="709"/>
        <w:rPr/>
      </w:pPr>
      <w:r>
        <w:rPr/>
        <w:t>Р6 – ПЭВМ;</w:t>
      </w:r>
    </w:p>
    <w:p>
      <w:pPr>
        <w:pStyle w:val="TextBody"/>
        <w:ind w:firstLine="709"/>
        <w:rPr/>
      </w:pPr>
      <w:r>
        <w:rPr/>
        <w:t>R1 – резистор С2-33Н-0,25-100 кОм</w:t>
      </w:r>
      <w:r>
        <w:rPr>
          <w:rFonts w:eastAsia="Symbol" w:cs="Symbol" w:ascii="Symbol" w:hAnsi="Symbol"/>
        </w:rPr>
        <w:t></w:t>
      </w:r>
      <w:r>
        <w:rPr/>
        <w:t>10%;</w:t>
      </w:r>
    </w:p>
    <w:p>
      <w:pPr>
        <w:pStyle w:val="TextBody"/>
        <w:ind w:firstLine="709"/>
        <w:rPr/>
      </w:pPr>
      <w:r>
        <w:rPr/>
        <w:t>R2 – резистор С2-33Н-0,25-10 кОм</w:t>
      </w:r>
      <w:r>
        <w:rPr>
          <w:rFonts w:eastAsia="Symbol" w:cs="Symbol" w:ascii="Symbol" w:hAnsi="Symbol"/>
        </w:rPr>
        <w:t></w:t>
      </w:r>
      <w:r>
        <w:rPr/>
        <w:t>10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t>Рисунок 7 - Схема для проверки основной приведенной погрешности измерения напряжений и частоты преобразователей СН3020/2-4-24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6.3.3.5 Установить на входе преобразователя СН3020 испытательный сигнал в соответствии со строкой 1 таблицы 6.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Таблица 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268"/>
        <w:gridCol w:w="2268"/>
        <w:gridCol w:w="1984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Отклонение фазного напряжения от U</w:t>
            </w:r>
            <w:r>
              <w:rPr>
                <w:vertAlign w:val="subscript"/>
              </w:rPr>
              <w:t>Н.Ф</w:t>
            </w:r>
            <w:r>
              <w:rPr/>
              <w:t>, 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Частота,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Гц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c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ind w:firstLine="709"/>
        <w:rPr/>
      </w:pPr>
      <w:r>
        <w:rPr/>
        <w:t>6.3.3.6 Считать значения измеренных параметров в окне программы «Metrolog3020» и показания частотомера Р4.</w:t>
      </w:r>
    </w:p>
    <w:p>
      <w:pPr>
        <w:pStyle w:val="TextBody"/>
        <w:ind w:left="709" w:firstLine="11"/>
        <w:rPr/>
      </w:pPr>
      <w:r>
        <w:rPr/>
        <w:t xml:space="preserve">6.3.3.7 Вычислить значения основных приведенных погрешностей измерений </w:t>
      </w:r>
    </w:p>
    <w:p>
      <w:pPr>
        <w:pStyle w:val="TextBody"/>
        <w:numPr>
          <w:ilvl w:val="0"/>
          <w:numId w:val="3"/>
        </w:numPr>
        <w:rPr/>
      </w:pPr>
      <w:r>
        <w:rPr/>
        <w:t>фазных и междуфазных напряжений в процентах по формуле (3.1);</w:t>
      </w:r>
    </w:p>
    <w:p>
      <w:pPr>
        <w:pStyle w:val="TextBody"/>
        <w:numPr>
          <w:ilvl w:val="0"/>
          <w:numId w:val="3"/>
        </w:numPr>
        <w:rPr/>
      </w:pPr>
      <w:r>
        <w:rPr/>
        <w:t>частоты в процентах по формуле (3.4).</w:t>
      </w:r>
    </w:p>
    <w:p>
      <w:pPr>
        <w:pStyle w:val="TextBody"/>
        <w:ind w:left="709" w:firstLine="11"/>
        <w:rPr/>
      </w:pPr>
      <w:r>
        <w:rPr/>
        <w:t xml:space="preserve">6.3.3.8 Выполнить операции по 6.3.3.5 - 6.3.3.7 для испытательных сигналов, </w:t>
      </w:r>
    </w:p>
    <w:p>
      <w:pPr>
        <w:pStyle w:val="TextBody"/>
        <w:ind w:hanging="0"/>
        <w:rPr/>
      </w:pPr>
      <w:r>
        <w:rPr/>
        <w:t>указанных в строках 2 – 10 таблицы 6.</w:t>
      </w:r>
    </w:p>
    <w:p>
      <w:pPr>
        <w:pStyle w:val="TextBody"/>
        <w:ind w:firstLine="709"/>
        <w:rPr/>
      </w:pPr>
      <w:r>
        <w:rPr/>
        <w:t>6.3.3.9 Значения основных приведенных погрешностей измерений не должны превышать значений: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</w:t>
      </w:r>
      <w:r>
        <w:rPr/>
        <w:t>0,2% для напряжений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</w:t>
      </w:r>
      <w:r>
        <w:rPr/>
        <w:t>0,01% для частоты.</w:t>
      </w:r>
    </w:p>
    <w:p>
      <w:pPr>
        <w:pStyle w:val="TextBody"/>
        <w:ind w:firstLine="709"/>
        <w:rPr/>
      </w:pPr>
      <w:r>
        <w:rPr/>
        <w:t>6.3.3.10 Выключить питание калибратора Р1.</w:t>
      </w:r>
    </w:p>
    <w:p>
      <w:pPr>
        <w:pStyle w:val="TextBody"/>
        <w:ind w:firstLine="709"/>
        <w:rPr/>
      </w:pPr>
      <w:r>
        <w:rPr/>
        <w:t>6.3.4 Проверку основной приведенной погрешности измерения напряжений и частоты для преобразователей СН3020/2-3-ХХХ производить в следующей последовательности.</w:t>
      </w:r>
    </w:p>
    <w:p>
      <w:pPr>
        <w:pStyle w:val="TextBody"/>
        <w:ind w:hanging="0"/>
        <w:rPr/>
      </w:pPr>
      <w:r>
        <w:rPr/>
        <w:tab/>
        <w:t>6.3.4.1 Соединить приборы и ПЭВМ по схемам, приведенным:</w:t>
      </w:r>
    </w:p>
    <w:p>
      <w:pPr>
        <w:pStyle w:val="TextBody"/>
        <w:numPr>
          <w:ilvl w:val="0"/>
          <w:numId w:val="3"/>
        </w:numPr>
        <w:rPr/>
      </w:pPr>
      <w:r>
        <w:rPr/>
        <w:t>на рисунке 8 для преобразователей СН3020/2-3-220;</w:t>
      </w:r>
    </w:p>
    <w:p>
      <w:pPr>
        <w:pStyle w:val="TextBody"/>
        <w:numPr>
          <w:ilvl w:val="0"/>
          <w:numId w:val="3"/>
        </w:numPr>
        <w:rPr/>
      </w:pPr>
      <w:r>
        <w:rPr/>
        <w:t>на рисунке 9 для преобразователей СН3020/2-3-2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0</wp:posOffset>
                </wp:positionH>
                <wp:positionV relativeFrom="paragraph">
                  <wp:posOffset>-77470</wp:posOffset>
                </wp:positionV>
                <wp:extent cx="4769485" cy="3382010"/>
                <wp:effectExtent l="7620" t="0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9640" cy="3381840"/>
                          <a:chOff x="0" y="0"/>
                          <a:chExt cx="4769640" cy="338184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986760" cy="32018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275840"/>
                            <a:ext cx="2728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80360"/>
                            <a:ext cx="1362600" cy="25426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5220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70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8820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06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2420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42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99512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9620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966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179440"/>
                            <a:ext cx="511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14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14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35512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32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2326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535480"/>
                            <a:ext cx="385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5023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5070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368280"/>
                            <a:ext cx="887760" cy="2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3441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663480"/>
                            <a:ext cx="888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6325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094760"/>
                            <a:ext cx="6210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0641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275840"/>
                            <a:ext cx="6202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2438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455480"/>
                            <a:ext cx="621000" cy="3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4241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991800"/>
                            <a:ext cx="444600" cy="5446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970200"/>
                            <a:ext cx="800280" cy="2403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246120"/>
                            <a:ext cx="298260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9645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1445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232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254520"/>
                            <a:ext cx="272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4852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84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2070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9242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210384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2284560"/>
                            <a:ext cx="12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1686600"/>
                            <a:ext cx="811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800" y="69732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78876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191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27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09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45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90296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228780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120" y="748080"/>
                            <a:ext cx="569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1696680"/>
                            <a:ext cx="585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769680"/>
                            <a:ext cx="203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2560" y="7898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8044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600" y="315972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320" y="105336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14480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41876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51020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249876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59020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9680" y="102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4130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6280" y="123624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32768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213624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222768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5560" y="468720"/>
                            <a:ext cx="8611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~220V 50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3152880"/>
                            <a:ext cx="480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776240"/>
                            <a:ext cx="699840" cy="366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2389680"/>
                            <a:ext cx="254520" cy="1105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2559600"/>
                            <a:ext cx="127800" cy="2808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961000"/>
                            <a:ext cx="16815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840400"/>
                            <a:ext cx="0" cy="1206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995120"/>
                            <a:ext cx="718920" cy="9658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2187000"/>
                            <a:ext cx="673200" cy="940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3117960"/>
                            <a:ext cx="23151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2143080"/>
                            <a:ext cx="0" cy="408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2147400"/>
                            <a:ext cx="0" cy="9702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720" y="221616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1937880"/>
                            <a:ext cx="4845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нал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244476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44476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0520" y="258840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1598760"/>
                            <a:ext cx="20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448920"/>
                            <a:ext cx="4204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~220V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217872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-6.1pt;width:375.55pt;height:266.3pt" coordorigin="1030,-122" coordsize="7511,5326">
                <v:rect id="shape_0" stroked="t" o:allowincell="f" style="position:absolute;left:1030;top:162;width:1553;height:50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6851,1887" to="7280,188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rect id="shape_0" stroked="t" o:allowincell="f" style="position:absolute;left:3346;top:162;width:2145;height:400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oval id="shape_0" fillcolor="white" stroked="t" o:allowincell="f" style="position:absolute;left:2199;top:70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2198;top:98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2199;top:126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2198;top:1551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2199;top:183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2198;top:2118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201,3020" to="3666,302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99;top:2968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667;top:297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278,3310" to="3083,331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98;top:325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666;top:325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201,3587" to="3666,358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99;top:353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667;top:354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3088,3871" to="3695,3871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98;top:381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666;top:3826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5174,458" to="6571,461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68;top:42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5173,923" to="6571,92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67;top:87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5173,1602" to="6150,160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67;top:155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5174,1887" to="6150,188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68;top:183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5173,2170" to="6150,2174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67;top:2121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rect id="shape_0" stroked="t" o:allowincell="f" style="position:absolute;left:6151;top:1440;width:699;height:857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7281;top:1406;width:1259;height:378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2584,4990" to="7280,4990" stroked="t" o:allowincell="f" style="position:absolute">
                  <v:stroke color="black" weight="21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67;top:297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5068;top:325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5067;top:353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shape id="shape_0" stroked="f" o:allowincell="f" style="position:absolute;left:1780;top:279;width:42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642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1206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1779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2908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3191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3476;width:20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;top:2534;width:127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8,976" to="1968,1117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1903,1120" to="2037,1120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716;top:-122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6;top:2901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6;top:3468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6;top:3183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6;top:3750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3;top:2875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3;top:3481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8;top:1056;width:89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2550;width:92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-122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0;top:1090;width:32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4;top:1122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5;top:1737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4854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2,1537" to="1972,1678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1907,1681" to="2041,1681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1972,2112" to="1972,2253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1907,2256" to="2041,2256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1972,3813" to="1972,3954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1907,3957" to="2041,3957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4793;top:1489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3;top:2103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8,1825" to="4898,1966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4833,1969" to="4967,1969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4898,3242" to="4898,3383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4833,3386" to="4967,3386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6456;top:616;width:135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~220V 50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4843;width:75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50;top:2675;width:1101;height:576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6301;top:3641;width:400;height:17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5973;top:3909;width:200;height:4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3437,4541" to="6084,4541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085,4351" to="6085,454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305,3020" to="3436,454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271,3322" to="3330,480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3304,4788" to="6949,478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073,3253" to="6073,389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946,3260" to="6946,478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6360;top:3368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930;width:76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на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73,3728" to="6315,372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707,3728" to="6949,372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5598;top:3954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2;top:2396;width:31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1;top:585;width:66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~220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89,3309" to="3089,3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Р1 -  калибратор переменного тока «Ресурс-К2»;</w:t>
      </w:r>
    </w:p>
    <w:p>
      <w:pPr>
        <w:pStyle w:val="TextBody"/>
        <w:ind w:firstLine="709"/>
        <w:rPr/>
      </w:pPr>
      <w:r>
        <w:rPr/>
        <w:t>Р2 – преобразователь СН3020;</w:t>
      </w:r>
    </w:p>
    <w:p>
      <w:pPr>
        <w:pStyle w:val="TextBody"/>
        <w:ind w:firstLine="709"/>
        <w:rPr/>
      </w:pPr>
      <w:r>
        <w:rPr/>
        <w:t>Р3 – адаптер RS485/USB;</w:t>
      </w:r>
    </w:p>
    <w:p>
      <w:pPr>
        <w:pStyle w:val="TextBody"/>
        <w:ind w:firstLine="709"/>
        <w:rPr/>
      </w:pPr>
      <w:r>
        <w:rPr/>
        <w:t>Р4 – частотомер Ч3-85/3;</w:t>
      </w:r>
    </w:p>
    <w:p>
      <w:pPr>
        <w:pStyle w:val="TextBody"/>
        <w:ind w:firstLine="709"/>
        <w:rPr/>
      </w:pPr>
      <w:r>
        <w:rPr/>
        <w:t>Р5 – ПЭВМ;</w:t>
      </w:r>
    </w:p>
    <w:p>
      <w:pPr>
        <w:pStyle w:val="TextBody"/>
        <w:ind w:firstLine="709"/>
        <w:rPr/>
      </w:pPr>
      <w:r>
        <w:rPr/>
        <w:t>R1 – резистор С2-33Н-0,25-100 кОм</w:t>
      </w:r>
      <w:r>
        <w:rPr>
          <w:rFonts w:eastAsia="Symbol" w:cs="Symbol" w:ascii="Symbol" w:hAnsi="Symbol"/>
        </w:rPr>
        <w:t></w:t>
      </w:r>
      <w:r>
        <w:rPr/>
        <w:t>10%;</w:t>
      </w:r>
    </w:p>
    <w:p>
      <w:pPr>
        <w:pStyle w:val="TextBody"/>
        <w:ind w:firstLine="709"/>
        <w:rPr/>
      </w:pPr>
      <w:r>
        <w:rPr/>
        <w:t>R2 – резистор С2-33Н-0,25-10 кОм</w:t>
      </w:r>
      <w:r>
        <w:rPr>
          <w:rFonts w:eastAsia="Symbol" w:cs="Symbol" w:ascii="Symbol" w:hAnsi="Symbol"/>
        </w:rPr>
        <w:t></w:t>
      </w:r>
      <w:r>
        <w:rPr/>
        <w:t>10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t>Рисунок 8 - Схема для проверки основной приведенной погрешности измерения напряжений и частоты преобразователей СН3020/2-3-22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730</wp:posOffset>
                </wp:positionH>
                <wp:positionV relativeFrom="paragraph">
                  <wp:posOffset>13970</wp:posOffset>
                </wp:positionV>
                <wp:extent cx="5746750" cy="3382645"/>
                <wp:effectExtent l="7620" t="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3382560"/>
                          <a:chOff x="0" y="0"/>
                          <a:chExt cx="5746680" cy="338256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986760" cy="32018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276200"/>
                            <a:ext cx="2728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81080"/>
                            <a:ext cx="1362600" cy="25426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52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70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88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06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24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42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96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96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176200"/>
                            <a:ext cx="542160" cy="75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14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14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355840"/>
                            <a:ext cx="93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3227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232740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2534760"/>
                            <a:ext cx="336600" cy="14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5030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250776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369000"/>
                            <a:ext cx="1522080" cy="2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34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664200"/>
                            <a:ext cx="15228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633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284400"/>
                            <a:ext cx="442440" cy="4698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095480"/>
                            <a:ext cx="6210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06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276200"/>
                            <a:ext cx="6202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24452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456200"/>
                            <a:ext cx="621000" cy="3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42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946800"/>
                            <a:ext cx="444600" cy="5904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970920"/>
                            <a:ext cx="800280" cy="2403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246840"/>
                            <a:ext cx="298260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965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1448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23252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254520"/>
                            <a:ext cx="272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4852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84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20708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9242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210384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2284560"/>
                            <a:ext cx="12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1687320"/>
                            <a:ext cx="8114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800" y="69804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78948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88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91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2795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09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245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90296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28780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748080"/>
                            <a:ext cx="569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1696680"/>
                            <a:ext cx="585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120" y="11880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769680"/>
                            <a:ext cx="203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7898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8044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600" y="315972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320" y="105408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14552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41912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51056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249948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59092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960" y="102312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413000"/>
                            <a:ext cx="127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6280" y="123696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32840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2136600"/>
                            <a:ext cx="0" cy="900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2228040"/>
                            <a:ext cx="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2840" y="452160"/>
                            <a:ext cx="3618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24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468720"/>
                            <a:ext cx="861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~220V 50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6120" y="452880"/>
                            <a:ext cx="4132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120" y="633240"/>
                            <a:ext cx="4132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40" y="3152880"/>
                            <a:ext cx="480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776600"/>
                            <a:ext cx="699840" cy="366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2390040"/>
                            <a:ext cx="254520" cy="1105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2560320"/>
                            <a:ext cx="127800" cy="2808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961720"/>
                            <a:ext cx="16815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841120"/>
                            <a:ext cx="0" cy="1206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995840"/>
                            <a:ext cx="718920" cy="9658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2202840"/>
                            <a:ext cx="663480" cy="9219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760" y="3114720"/>
                            <a:ext cx="2299320" cy="11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2143800"/>
                            <a:ext cx="0" cy="408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2148120"/>
                            <a:ext cx="0" cy="9702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720" y="221616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360" y="1937880"/>
                            <a:ext cx="4845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нал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244548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445480"/>
                            <a:ext cx="1544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0520" y="2588400"/>
                            <a:ext cx="217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2480" y="1598760"/>
                            <a:ext cx="20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1720" y="2183760"/>
                            <a:ext cx="7560" cy="34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1.1pt;width:452.5pt;height:266.35pt" coordorigin="598,22" coordsize="9050,5327">
                <v:rect id="shape_0" stroked="t" o:allowincell="f" style="position:absolute;left:598;top:307;width:1553;height:50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6419,2032" to="6848,203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rect id="shape_0" stroked="t" o:allowincell="f" style="position:absolute;left:2914;top:307;width:2145;height:400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oval id="shape_0" fillcolor="white" stroked="t" o:allowincell="f" style="position:absolute;left:1767;top:84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766;top:112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767;top:141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766;top:1696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767;top:197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766;top:226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1767;top:3113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235;top:312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870,3449" to="2723,346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66;top:339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234;top:340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1769,3732" to="3234,373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67;top:368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235;top:368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2710,4014" to="3239,401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66;top:396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3234;top:3971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742,603" to="7138,606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36;top:565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741,1068" to="7138,106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35;top:101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rect id="shape_0" stroked="t" o:allowincell="f" style="position:absolute;left:7139;top:470;width:696;height:739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4741,1747" to="5718,174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35;top:1699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742,2032" to="5718,203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36;top:1982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line id="shape_0" from="4741,2315" to="5718,2319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35;top:2266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rect id="shape_0" stroked="t" o:allowincell="f" style="position:absolute;left:5719;top:1513;width:699;height:929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6849;top:1551;width:1259;height:378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2152,5135" to="6848,5135" stroked="t" o:allowincell="f" style="position:absolute">
                  <v:stroke color="black" weight="21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35;top:3117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4636;top:3400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oval id="shape_0" fillcolor="white" stroked="t" o:allowincell="f" style="position:absolute;left:4635;top:3684;width:105;height:105;mso-wrap-style:none;v-text-anchor:middle">
                  <v:fill o:detectmouseclick="t" type="solid" color2="black"/>
                  <v:stroke color="black" weight="14760" joinstyle="miter" endcap="flat"/>
                  <w10:wrap type="none"/>
                </v:oval>
                <v:shape id="shape_0" stroked="f" o:allowincell="f" style="position:absolute;left:1347;top:423;width:42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4;top:786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4;top:1350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4;top:1923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4;top:3052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4;top:3335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4;top:3620;width:20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;top:2679;width:127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6,1121" to="1536,1262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1471,1265" to="1605,1265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283;top:22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3045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3612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3327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3894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0;top:3019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0;top:3625;width:20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1200;width:89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2694;width:92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5;top:22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0;top:209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7;top:1234;width:32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1;top:1266;width:4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3;top:1881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3;top:4998;width:60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0,1682" to="1540,1823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1475,1826" to="1609,1826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1540,2257" to="1540,2398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1475,2401" to="1609,2401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1540,3958" to="1540,4099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1475,4102" to="1609,4102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4360;top:1633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0;top:2247;width:2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6,1970" to="4466,2111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4401,2114" to="4535,2114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4466,3387" to="4466,3528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4401,3531" to="4535,3531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4067;top:734;width:56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2;top:760;width:135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~220V 50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36,735" to="8486,73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7836,1019" to="8486,1019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1329;top:4987;width:75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18;top:2820;width:1101;height:576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5869;top:3786;width:400;height:173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rect id="shape_0" stroked="t" o:allowincell="f" style="position:absolute;left:5541;top:4054;width:200;height:441;mso-wrap-style:none;v-text-anchor:middle">
                  <v:fill o:detectmouseclick="t" on="false"/>
                  <v:stroke color="black" weight="14760" joinstyle="round" endcap="flat"/>
                  <w10:wrap type="none"/>
                </v:rect>
                <v:line id="shape_0" from="3005,4686" to="5652,4686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5653,4496" to="5653,468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1873,3165" to="3004,468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1860,3491" to="2904,494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2903,4927" to="6523,4944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line id="shape_0" from="5641,3398" to="5641,404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514,3405" to="6514,4932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5928;top:3512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7;top:3074;width:76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на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1,3873" to="5883,387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275,3873" to="6517,387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5166;top:4098;width:34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9;top:2540;width:31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1,3461" to="2722,40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Р1 -  калибратор переменного тока «Ресурс-К2»;</w:t>
      </w:r>
    </w:p>
    <w:p>
      <w:pPr>
        <w:pStyle w:val="TextBody"/>
        <w:ind w:firstLine="709"/>
        <w:rPr/>
      </w:pPr>
      <w:r>
        <w:rPr/>
        <w:t>Р2 – преобразователь СН3020;</w:t>
      </w:r>
    </w:p>
    <w:p>
      <w:pPr>
        <w:pStyle w:val="TextBody"/>
        <w:ind w:firstLine="709"/>
        <w:rPr/>
      </w:pPr>
      <w:r>
        <w:rPr/>
        <w:t>Р3 – адаптер RS485/USB;</w:t>
      </w:r>
    </w:p>
    <w:p>
      <w:pPr>
        <w:pStyle w:val="TextBody"/>
        <w:ind w:firstLine="709"/>
        <w:rPr/>
      </w:pPr>
      <w:r>
        <w:rPr/>
        <w:t>Р4 – частотомер Ч3-85/3;</w:t>
      </w:r>
    </w:p>
    <w:p>
      <w:pPr>
        <w:pStyle w:val="TextBody"/>
        <w:ind w:firstLine="709"/>
        <w:rPr/>
      </w:pPr>
      <w:r>
        <w:rPr/>
        <w:t>Р5 – источник питания постоянного тока Б5-45А;</w:t>
      </w:r>
    </w:p>
    <w:p>
      <w:pPr>
        <w:pStyle w:val="TextBody"/>
        <w:ind w:firstLine="709"/>
        <w:rPr/>
      </w:pPr>
      <w:r>
        <w:rPr/>
        <w:t>Р6 – ПЭВМ;</w:t>
      </w:r>
    </w:p>
    <w:p>
      <w:pPr>
        <w:pStyle w:val="TextBody"/>
        <w:ind w:firstLine="709"/>
        <w:rPr/>
      </w:pPr>
      <w:r>
        <w:rPr/>
        <w:t>R1 – резистор С2-33Н-0,25-100 кОм</w:t>
      </w:r>
      <w:r>
        <w:rPr>
          <w:rFonts w:eastAsia="Symbol" w:cs="Symbol" w:ascii="Symbol" w:hAnsi="Symbol"/>
        </w:rPr>
        <w:t></w:t>
      </w:r>
      <w:r>
        <w:rPr/>
        <w:t>10%;</w:t>
      </w:r>
    </w:p>
    <w:p>
      <w:pPr>
        <w:pStyle w:val="TextBody"/>
        <w:ind w:firstLine="709"/>
        <w:rPr/>
      </w:pPr>
      <w:r>
        <w:rPr/>
        <w:t>R2 – резистор С2-33Н-0,25-10 кОм</w:t>
      </w:r>
      <w:r>
        <w:rPr>
          <w:rFonts w:eastAsia="Symbol" w:cs="Symbol" w:ascii="Symbol" w:hAnsi="Symbol"/>
        </w:rPr>
        <w:t></w:t>
      </w:r>
      <w:r>
        <w:rPr/>
        <w:t>10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t>Рисунок 9 - Схема для проверки основной приведенной погрешности измерения напряжений и частоты преобразователей СН3020/2-3-2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6.3.4.2 Запустить программу «Metrolog3020» и выбрать COM-порт. Включить питание преобразователя СН3020 и нажать кнопку «Старт» в окне программы  «Metrolog3020».</w:t>
      </w:r>
    </w:p>
    <w:p>
      <w:pPr>
        <w:pStyle w:val="TextBody"/>
        <w:ind w:firstLine="709"/>
        <w:rPr/>
      </w:pPr>
      <w:r>
        <w:rPr/>
        <w:t>6.3.4.3 Включить питание калибратора Р1 и частотомера Р4. Установить на частотомере Р4 режим измерения периода и включить делитель «</w:t>
      </w:r>
      <w:r>
        <w:rPr>
          <w:rFonts w:eastAsia="Symbol" w:cs="Symbol" w:ascii="Symbol" w:hAnsi="Symbol"/>
        </w:rPr>
        <w:t></w:t>
      </w:r>
      <w:r>
        <w:rPr/>
        <w:t>10».</w:t>
      </w:r>
    </w:p>
    <w:p>
      <w:pPr>
        <w:pStyle w:val="TextBody"/>
        <w:ind w:firstLine="709"/>
        <w:rPr/>
      </w:pPr>
      <w:r>
        <w:rPr/>
        <w:t xml:space="preserve">6.3.4.4 По истечении 5 мин после включения питания запустить программу «Калибратор V.2.1». </w:t>
      </w:r>
    </w:p>
    <w:p>
      <w:pPr>
        <w:pStyle w:val="TextBody"/>
        <w:ind w:firstLine="709"/>
        <w:rPr/>
      </w:pPr>
      <w:r>
        <w:rPr/>
        <w:t xml:space="preserve">6.3.4.5 Установить на входе преобразователя СН3020 испытательный сигнал в соответствии со строкой 1 таблицы 7. </w:t>
      </w:r>
    </w:p>
    <w:p>
      <w:pPr>
        <w:pStyle w:val="TextBody"/>
        <w:ind w:hanging="0"/>
        <w:rPr/>
      </w:pPr>
      <w:r>
        <w:rPr/>
        <w:t>Таблица 7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89"/>
        <w:gridCol w:w="3190"/>
        <w:gridCol w:w="2409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Отклонение фазного напряжения от U</w:t>
            </w:r>
            <w:r>
              <w:rPr>
                <w:vertAlign w:val="subscript"/>
              </w:rPr>
              <w:t>Н.Ф</w:t>
            </w:r>
            <w:r>
              <w:rPr/>
              <w:t>, %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Частота,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Гц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val="en-US"/>
              </w:rPr>
            </w:pPr>
            <w:r>
              <w:rPr/>
              <w:t>U</w:t>
            </w:r>
            <w:r>
              <w:rPr>
                <w:vertAlign w:val="subscript"/>
              </w:rPr>
              <w:t>c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8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5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-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2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6.3.4.6 Считать значения измеренных параметров в окне программы «Metrolog3020» и показания частотомера Р4.</w:t>
      </w:r>
    </w:p>
    <w:p>
      <w:pPr>
        <w:pStyle w:val="TextBody"/>
        <w:rPr/>
      </w:pPr>
      <w:r>
        <w:rPr/>
        <w:t>6.3.4.7 Вычислить значения основных приведенных погрешностей измерений:</w:t>
      </w:r>
    </w:p>
    <w:p>
      <w:pPr>
        <w:pStyle w:val="TextBody"/>
        <w:numPr>
          <w:ilvl w:val="0"/>
          <w:numId w:val="3"/>
        </w:numPr>
        <w:rPr/>
      </w:pPr>
      <w:r>
        <w:rPr/>
        <w:t>линейных напряжений в процентах по формуле (3.1);</w:t>
      </w:r>
    </w:p>
    <w:p>
      <w:pPr>
        <w:pStyle w:val="TextBody"/>
        <w:numPr>
          <w:ilvl w:val="0"/>
          <w:numId w:val="3"/>
        </w:numPr>
        <w:rPr/>
      </w:pPr>
      <w:r>
        <w:rPr/>
        <w:t>частоты в процентах по формуле (3.4).</w:t>
      </w:r>
    </w:p>
    <w:p>
      <w:pPr>
        <w:pStyle w:val="TextBody"/>
        <w:rPr/>
      </w:pPr>
      <w:r>
        <w:rPr/>
        <w:t>6.3.4.8 Выполнить операции по 6.3.4.5 - 6.3.4.7 для испытательных сигналов, указанных в строках 2 – 10 таблицы 7.</w:t>
      </w:r>
    </w:p>
    <w:p>
      <w:pPr>
        <w:pStyle w:val="TextBody"/>
        <w:ind w:firstLine="709"/>
        <w:rPr/>
      </w:pPr>
      <w:r>
        <w:rPr/>
        <w:t>6.3.4.9 Значения основных приведенных погрешностей измерений не должны превышать значений: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</w:t>
      </w:r>
      <w:r>
        <w:rPr/>
        <w:t>0,2% для напряжений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</w:t>
      </w:r>
      <w:r>
        <w:rPr/>
        <w:t>0,01% для частоты.</w:t>
      </w:r>
    </w:p>
    <w:p>
      <w:pPr>
        <w:pStyle w:val="TextBody"/>
        <w:ind w:firstLine="709"/>
        <w:rPr/>
      </w:pPr>
      <w:r>
        <w:rPr/>
        <w:t>6.3.4.10 Выключить питание калибратора Р1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 Оформление результатов поверки</w:t>
      </w:r>
    </w:p>
    <w:p>
      <w:pPr>
        <w:pStyle w:val="TextBody"/>
        <w:rPr/>
      </w:pPr>
      <w:r>
        <w:rPr/>
        <w:t>7.1 Протокол записи результатов поверки может вестись в произвольной форме.</w:t>
      </w:r>
    </w:p>
    <w:p>
      <w:pPr>
        <w:pStyle w:val="TextBody"/>
        <w:rPr/>
      </w:pPr>
      <w:r>
        <w:rPr/>
        <w:t>7.2 Положительные результаты поверки следует оформлять путем нанесения оттиска клейма на маркировочной табличке преобразователя СН3020 и в его формуляре или оформлением свидетельства о поверки в соответствии с правилами    ПР 50.2.006-94.</w:t>
      </w:r>
    </w:p>
    <w:p>
      <w:pPr>
        <w:pStyle w:val="TextBody"/>
        <w:rPr/>
      </w:pPr>
      <w:r>
        <w:rPr/>
        <w:t xml:space="preserve">7.3 Если преобразователь СН3020 по результатам поверки признан непригодным к применению, выписывается свидетельство о непригодности в соответствии с правилами ПР 50.2.006-94. </w:t>
      </w:r>
    </w:p>
    <w:p>
      <w:pPr>
        <w:pStyle w:val="TextBody"/>
        <w:rPr/>
      </w:pPr>
      <w:r>
        <w:rPr/>
        <w:t>При проведении периодической поверки оттиск поверительного клейма  при его наличии гасится или аннулируется предыдущее свидетельство о поверке.</w: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41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 xml:space="preserve">2.949.001 МП       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1</w:t>
    </w:r>
    <w:r>
      <w:rPr>
        <w:rStyle w:val="PageNumber"/>
        <w:sz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–"/>
      <w:lvlJc w:val="left"/>
      <w:pPr>
        <w:tabs>
          <w:tab w:val="num" w:pos="1530"/>
        </w:tabs>
        <w:ind w:left="15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 w:before="220" w:after="0"/>
      <w:outlineLvl w:val="5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220" w:after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460" w:before="2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имя рисунка 1"/>
    <w:basedOn w:val="Normal"/>
    <w:qFormat/>
    <w:pPr>
      <w:spacing w:lineRule="atLeast" w:line="240" w:before="120" w:after="120"/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01:00Z</dcterms:created>
  <dc:creator>Павел</dc:creator>
  <dc:description/>
  <cp:keywords/>
  <dc:language>en-US</dc:language>
  <cp:lastModifiedBy>Ирина</cp:lastModifiedBy>
  <cp:lastPrinted>2007-03-05T10:50:00Z</cp:lastPrinted>
  <dcterms:modified xsi:type="dcterms:W3CDTF">2007-06-14T07:40:00Z</dcterms:modified>
  <cp:revision>181</cp:revision>
  <dc:subject/>
  <dc:title>ООО предприятие  «ЗИП-Научприбор»</dc:title>
</cp:coreProperties>
</file>